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126311000013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9 июл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Оказание услуг по удалению (утилизации и захоронению) медицинских отходов класса Б, Г.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поликлиника № 12" (ИНН 5908041321, КПП 5908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Оказание услуг по удалению (утилизации и захоронению) медицинских отходов класса Б, Г. » </w:t>
        <w:br/>
        <w:t>Начальная (максимальная) цена контракта (с указанием валюты): 124 740,00 (сто двадцать четыре тысячи семьсот сорок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126311000013 от 22.07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Величко Вера Серге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ышнограева Людмила Михайл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Юшкова Екатерина Михайло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Важесова Наталья Анатольевна</w:t>
      </w:r>
    </w:p>
    <w:p>
      <w:pPr>
        <w:pStyle w:val="Offset251"/>
        <w:rPr/>
      </w:pPr>
      <w:r>
        <w:rPr/>
        <w:t xml:space="preserve">Присутствовали 4 (четыре) из 6 (шес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9.07.2011 по адресу: Российская Федерация, 614113, Пермский край, ул. Липатова, дом 19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Центр управления медицинскими отходами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0, г. Пермь, ул. Пермская, 11А, офис 20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Завод утилизации отходов "Экологические Системы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89, г. Пермь, ул. Братская, д. 135/3, офис 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2192469, КПП 590601001 Общество с ограниченной ответственностью Центр управления медицинскими отходами (Адрес: 614060, г. Пермь, ул. Пермская, 11А, офис 206).</w:t>
        <w:br/>
        <w:t>Предложение о цене контракта: 124 740,00 (сто двадцать четыре тысячи семьсот сорок) Российский рубль</w:t>
        <w:br/>
        <w:br/>
        <w:t>Участник размещения заказа, который предложил цену, такую же, как победитель – участник размещения заказа с номером заявки №2</w:t>
        <w:br/>
        <w:t>ИНН 5904210674, КПП 590401001 Общество с ограниченной ответственностью Завод утилизации отходов "Экологические Системы" (Адрес: 614089, г. Пермь, ул. Братская, д. 135/3, офис 1).</w:t>
        <w:br/>
        <w:t>Предложение о цене контракта: 124 740,00 (сто двадцать четыре тысячи семьсот сорок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Величко Вера Серге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ышнограева Людмила Михай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Юшкова Екатерина Михай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Важесова Наталья Анатоль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"ГП № 12"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9.07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9.07.2011 №035630012631100001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Оказание услуг по удалению (утилизации и захоронению) медицинских отходов класса Б,Г.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4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5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9.07.2011 №035630012631100001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Оказание услуг по удалению (утилизации и захоронению) медицинских отходов класса Б,Г. 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24 740,00 (сто двадцать четыре тысячи семьсот сорок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Центр управления медицинскими отходами , ИНН 5902192469, КПП 5906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0, г. Пермь, ул. Пермская, 11А, офис 20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В соответствии с техническим заданием (Приложение №2) </w:t>
              <w:br/>
              <w:t xml:space="preserve">Сведения о включенных или не включенных расходах в цену товара, работы, услуги: В цену товаров, работ, услуг входят все расходы, в том числе расходы на перевозку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Завод утилизации отходов "Экологические Системы" , ИНН 5904210674, КПП 590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89, г. Пермь, ул. Братская, д. 135/3, офис 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В соответствии с техническим заданием (Приложение №2) </w:t>
              <w:br/>
              <w:t xml:space="preserve">Сведения о включенных или не включенных расходах в цену товара, работы, услуги: В цену товаров, работ, услуг входят все расходы, в том числе расходы на перевозку, страхование, уплату таможенных пошлин, налогов, сборов и других обязательных платежей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9.07.2011 №035630012631100001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Оказание услуг по удалению (утилизации и захоронению) медицинских отходов класса Б, Г.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Н 5902192469, КПП 590601001, Общество с ограниченной ответственностью Центр управления медицинскими отходами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210674, КПП 590401001, Общество с ограниченной ответственностью Завод утилизации отходов "Экологические Системы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9.07.2011 №035630012631100001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Оказание услуг по удалению (утилизации и захоронению) медицинских отходов класса Б, Г.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Центр управления медицинскими отходами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4 74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Завод утилизации отходов "Экологические Системы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4 74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о цене контракта такое же, как у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5:25:00Z</dcterms:created>
  <dc:creator>Econ_C10</dc:creator>
  <dc:description/>
  <cp:keywords/>
  <dc:language>en-US</dc:language>
  <cp:lastModifiedBy>Econ_C10</cp:lastModifiedBy>
  <dcterms:modified xsi:type="dcterms:W3CDTF">2011-07-29T05:27:00Z</dcterms:modified>
  <cp:revision>3</cp:revision>
  <dc:subject/>
  <dc:title/>
</cp:coreProperties>
</file>