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0356300000611000126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фурацилин) 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9» июля 2011 года</w:t>
        <w:br/>
        <w:tab/>
        <w:tab/>
        <w:tab/>
        <w:tab/>
        <w:tab/>
        <w:tab/>
        <w:tab/>
        <w:tab/>
        <w:tab/>
        <w:tab/>
        <w:t xml:space="preserve">  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  <w:tab/>
        <w:t xml:space="preserve">   Агафонова Е.Ю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Быстрикова В.В.,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567" w:leader="none"/>
        </w:tabs>
        <w:ind w:left="0" w:right="0" w:hanging="0"/>
        <w:jc w:val="both"/>
        <w:rPr/>
      </w:pPr>
      <w:r>
        <w:rPr>
          <w:sz w:val="24"/>
          <w:szCs w:val="24"/>
        </w:rPr>
        <w:tab/>
        <w:t xml:space="preserve">2. Наименование предмета запроса котировок: поставка медикаментов (фурацилин) (извещение № 0356300000611000126 от «21» ию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21» ию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216 000,00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0356300000611000126 от «21» ию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Сроки поставки товаров: Поставка товара производится равными партиями один раз в неделю по четвергам: с момента подписания договора обеими сторонами до 31.01.2012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жбольничн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 49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птеки Пермского района» Перм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жбольничные аптеки», место нахождения 614007, г. Пермь, ул. 25 Октября, д. 66, в заявке, которого указана наиболее низкая цена договора  212 490,00 руб. (Двести двенадцать тысяч четыреста девяносто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МУП «Аптеки Пермского района» Пермского муниципального района, место нахождения: 614506, Пермский р-он, ул. Культуры, д. 6а, д. Кондратово, цена договора 216 000,00 руб.  (Двести шестнадцать тысяч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Агафонова Е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ыстрикова В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4-11T13:49:00Z</cp:lastPrinted>
  <dcterms:modified xsi:type="dcterms:W3CDTF">2011-07-28T09:01:00Z</dcterms:modified>
  <cp:revision>276</cp:revision>
  <dc:subject/>
  <dc:title>ПРОТОКОЛ ОЦЕНКИ И СОПОСТАВЛЕНИЯ ЗАЯВОК НА УЧАСТИЕ В КОНКУРСЕ </dc:title>
</cp:coreProperties>
</file>