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977" w:leader="none"/>
          <w:tab w:val="left" w:pos="3119" w:leader="none"/>
        </w:tabs>
        <w:spacing w:before="0" w:after="200"/>
        <w:ind w:left="60" w:hanging="0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 на право заключить договор на выполнение работ по благоустройству   придорожных газонов по улице Ленина Ленинского района города Перм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извещение № 0356300041511000021)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  «29» июля 2011 года</w:t>
        <w:br/>
        <w:t xml:space="preserve">   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(приказ № 12 от 04.02.2011г) по рассмотрению первой и второй частей заявки на участие в открытом аукционе в электронной форме на выполнение работ по </w:t>
      </w:r>
      <w:r>
        <w:rPr>
          <w:sz w:val="22"/>
          <w:szCs w:val="22"/>
        </w:rPr>
        <w:t>благоустройству   придорожных газонов по улице Ленина Ленинского района города Перм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 xml:space="preserve"> </w:t>
      </w:r>
      <w:r>
        <w:rPr/>
        <w:t xml:space="preserve">выполнение работ по </w:t>
      </w:r>
      <w:r>
        <w:rPr>
          <w:sz w:val="22"/>
          <w:szCs w:val="22"/>
        </w:rPr>
        <w:t>благоустройству   придорожных газонов по улице Ленина Ленинского района города Перми</w:t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чальная (максимальная) цена договора:  </w:t>
            </w:r>
            <w:r>
              <w:rPr>
                <w:sz w:val="22"/>
                <w:szCs w:val="22"/>
              </w:rPr>
              <w:t>1 113 351 (один миллион сто тринадцать тысяч триста пятьдесят один) рубль 32 копейки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а </w:t>
      </w:r>
      <w:r>
        <w:rPr>
          <w:b/>
          <w:sz w:val="22"/>
          <w:szCs w:val="22"/>
        </w:rPr>
        <w:t xml:space="preserve">1 </w:t>
      </w:r>
      <w:r>
        <w:rPr>
          <w:sz w:val="22"/>
          <w:szCs w:val="22"/>
        </w:rPr>
        <w:t>заявка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 в электронной форме,  первую и вторую  часть  заявки  участника размещения заказа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у  следующего участника  размещения заказа соответствующими требованиям, установленным  документацией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Цветы Прикамь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81, г.Пермь, ул. Кронштадская, д.39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  Признать открытый аукцион в электронной форме несостоявшимся в соответствии с ч. 21 ст. 41.8 Федерального закона от 21.07.2005 № 94-ФЗ «О размещении заказов на поставки товаров, выполнение работ, оказание услуг для государственных муниципальных нужд» в связи с поступлением одной заявки на участие в открытом аукционе в электронн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>. В соответствии с ч. 11 ст. 41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лючить Договор с единственным участником размещения заказа ООО «Цветы Прикамья» на сумму 1 113 351,32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00:00Z</dcterms:created>
  <dc:creator>СОК</dc:creator>
  <dc:description/>
  <cp:keywords/>
  <dc:language>en-US</dc:language>
  <cp:lastModifiedBy>USER</cp:lastModifiedBy>
  <cp:lastPrinted>2011-06-07T14:00:00Z</cp:lastPrinted>
  <dcterms:modified xsi:type="dcterms:W3CDTF">2011-07-29T03:03:00Z</dcterms:modified>
  <cp:revision>40</cp:revision>
  <dc:subject/>
  <dc:title/>
</cp:coreProperties>
</file>