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</w:pPr>
      <w:r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>0356300091211000017 (15 ЭА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троительство газопровода в микрорайоне Крым г.Перми, а именно ул.Котельниче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униципальное учреждение "Управление строительств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7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7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</w:pPr>
      <w:r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7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us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+7 (342) 210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+7 (342) 210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ласова Анжелик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троительство газопровода в микрорайоне Крым г.Перми, а именно ул.Котельниче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1 070 70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соответствии с проектной документацией шифр I-0526-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течение 40 (сорок) календарных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21 41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321 21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и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49430186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8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1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15.08.2011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 w:val="false"/>
          <w:b w:val="false"/>
          <w:caps w:val="false"/>
          <w:smallCaps w:val="false"/>
          <w:vanish/>
          <w:sz w:val="24"/>
          <w:szCs w:val="24"/>
          <w:lang w:eastAsia="ru-RU"/>
        </w:rPr>
      </w:pPr>
      <w:r>
        <w:rPr>
          <w:rFonts w:eastAsia="Times New Roman"/>
          <w:b w:val="false"/>
          <w:caps w:val="false"/>
          <w:smallCaps w:val="false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2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smallCap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Cs/>
      <w:caps w:val="false"/>
      <w:smallCaps w:val="fals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Cs/>
      <w:caps w:val="false"/>
      <w:smallCaps w:val="false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eastAsia="Times New Roman"/>
      <w:b w:val="false"/>
      <w:i/>
      <w:iCs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1:00Z</dcterms:created>
  <dc:creator>НАТАША</dc:creator>
  <dc:description/>
  <dc:language>en-US</dc:language>
  <cp:lastModifiedBy>ump22</cp:lastModifiedBy>
  <cp:lastPrinted>2011-07-29T13:32:00Z</cp:lastPrinted>
  <dcterms:modified xsi:type="dcterms:W3CDTF">2011-07-29T08:51:00Z</dcterms:modified>
  <cp:revision>2</cp:revision>
  <dc:subject/>
  <dc:title/>
</cp:coreProperties>
</file>