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21511000013-2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договора </w:t>
      </w:r>
      <w:r>
        <w:rPr>
          <w:b/>
        </w:rPr>
        <w:t xml:space="preserve"> 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</w:rPr>
        <w:t xml:space="preserve">на капитальный ремонт кардиологического отделения, корпус № 3, 3 этаж (коридор) в МУЗ МСЧ № 6 по адресу: г.Пермь, ул. Лобачевского, 26 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9 июля 2011 года</w:t>
      </w:r>
    </w:p>
    <w:p>
      <w:pPr>
        <w:pStyle w:val="Normal"/>
        <w:rPr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8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часов 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</w:t>
      </w:r>
      <w:r>
        <w:rPr>
          <w:sz w:val="22"/>
          <w:szCs w:val="22"/>
        </w:rPr>
        <w:t xml:space="preserve"> комиссии по размещению заказов для нужд МУЗ МСЧ № 6 (далее –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капитальный ремонт </w:t>
      </w:r>
      <w:r>
        <w:rPr/>
        <w:t>кардиологического отделения, корпус № 3, 3 этаж (коридор) в МУЗ МСЧ № 6 по адресу: г.Пермь, ул. Лобачевского, 26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Павлецов Юрий Иванович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Ворожцова Любовь Владимировна – начальник ПЭО,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Трефилова Оксана Юрьевна –  экономист 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 договора на капитальный ремонт </w:t>
      </w:r>
      <w:r>
        <w:rPr/>
        <w:t>кардиологического отделения, корпус № 3, 3 этаж (коридор) в МУЗ МСЧ № 6 по адресу: г.Пермь, ул. Лобачевского, 26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sz w:val="22"/>
          <w:szCs w:val="22"/>
        </w:rPr>
        <w:t>836 418,93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Восемьсот тридцать шесть тысяч четыреста восемнадцать рублей 93 копейк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21511000013 от 14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"/>
        <w:gridCol w:w="2310"/>
        <w:gridCol w:w="18"/>
        <w:gridCol w:w="1561"/>
        <w:gridCol w:w="18"/>
        <w:gridCol w:w="1486"/>
        <w:gridCol w:w="18"/>
        <w:gridCol w:w="3995"/>
        <w:gridCol w:w="18"/>
      </w:tblGrid>
      <w:tr>
        <w:trPr>
          <w:trHeight w:val="10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79,7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7:38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2"/>
                <w:szCs w:val="22"/>
              </w:rPr>
              <w:t>ООО «САГАС»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561,8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7:3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</w:tr>
      <w:tr>
        <w:trPr/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99,0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18:4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4"/>
        <w:gridCol w:w="3221"/>
        <w:gridCol w:w="17"/>
        <w:gridCol w:w="3069"/>
        <w:gridCol w:w="33"/>
        <w:gridCol w:w="1701"/>
        <w:gridCol w:w="65"/>
        <w:gridCol w:w="927"/>
        <w:gridCol w:w="72"/>
      </w:tblGrid>
      <w:tr>
        <w:trPr>
          <w:trHeight w:val="163" w:hRule="atLeast"/>
        </w:trPr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36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ГАС»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Пионерская, 17А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ецов Ю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цова Л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филова О.Ю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Уральская,93-2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ецов Ю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цова Л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филова О.Ю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г. Пермь, ул. Кирпичный завод, д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ецов Ю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цова Л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филова О.Ю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САГАС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договора 623379,74(Шестьсот двадцать три тысячи триста семьдесят девять )  рублей  74  копейки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Второе место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ОРБ-Строй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договора  627561,83 (Шестьсот двадцать семь тысяч пятьсот шестьдесят один ) рубль  83  копейки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. Третье место: ООО «РОС-СТРОЙ-ГРУПП» с ценой договора 721399,07(Семьсот двадцать одна тысяча триста девяносто девять)рублей 07 копеек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Павлецов Юрий Иванович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Ворожцова Любовь Владимир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Трефилова Окса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b/>
          <w:sz w:val="22"/>
          <w:szCs w:val="22"/>
        </w:rPr>
        <w:t>Главный врач МУЗ МСЧ № 6                                                                               Ю.И. Павлец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34:00Z</dcterms:created>
  <dc:creator>Орлова ТМ</dc:creator>
  <dc:description/>
  <cp:keywords/>
  <dc:language>en-US</dc:language>
  <cp:lastModifiedBy>Экономист</cp:lastModifiedBy>
  <cp:lastPrinted>2011-07-29T09:07:00Z</cp:lastPrinted>
  <dcterms:modified xsi:type="dcterms:W3CDTF">2011-07-29T03:07:00Z</dcterms:modified>
  <cp:revision>7</cp:revision>
  <dc:subject/>
  <dc:title>ПРОТОКОЛ № 91А/__/__ </dc:title>
</cp:coreProperties>
</file>