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center"/>
        <w:rPr>
          <w:bCs/>
          <w:sz w:val="22"/>
          <w:szCs w:val="22"/>
        </w:rPr>
      </w:pPr>
      <w:r>
        <w:rPr>
          <w:rFonts w:eastAsia="Times New Roman"/>
          <w:bCs/>
        </w:rPr>
        <w:t xml:space="preserve">                                                                      </w:t>
      </w:r>
      <w:r>
        <w:rPr>
          <w:bCs/>
          <w:sz w:val="22"/>
          <w:szCs w:val="22"/>
        </w:rPr>
        <w:t>Приложение 2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sz w:val="22"/>
          <w:szCs w:val="22"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Cs/>
          <w:sz w:val="22"/>
          <w:szCs w:val="22"/>
        </w:rPr>
        <w:t>котировок   от «29» июля 2011  № 5</w:t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760"/>
        <w:gridCol w:w="21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тап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эта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1. Получение информации у предприятий и организаций города Перми о заинтересованности в продвижении инвестиционных площадок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дне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 Подготовка именных писем руководителям предприятий и организаций города (не менее 200 единиц) с предложением о сотрудничестве с администрацией города Перми по вопросу продвижения инвестиционных площадок, расположенных на территории города сторонним инвесторам (далее – письмо о сотрудничестве) (примерный перечень предприятий и организаций города – приложение 2 к техническому заданию)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1.2. Распечатка на бумажном носителе подготовленных именных писем (не менее 200 писем)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. Доставка писем на предприятия и организаци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1.4. Телефонный опрос предприятий с целью получения информации о результатах рассмотрения писем о сотрудничестве руководством (собственником) предприятия (организации)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1.5. Формирование предварительного перечня предприятий и организаций города Перми, заинтересованных в продвижении своих инвестиционных площадок сторонним инвестора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6. Подготовка и согласование с Заказчиком  перечня предприятий и объектов недвижимости для их дальнейшей паспортизации, на 2-ом этапе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й эта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 Подготовка 10 паспортов инвестиционных площадок предприятий (организаций) города Перми: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дне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. Формирование паспортов инвестиционных площадок (форма паспорта инвестиционной площадки - приложение 3 к техническому заданию)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2. Укомплектование паспортов сопроводительными материалами в соответствии с приложением 1 к техническому заданию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. Подготовка и согласование с Заказчиком перечня предприятий и объектов недвижимости для их дальнейшей паспортизации, на 3–ем этап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й эта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Подготовка 10 паспортов инвестиционных площадок предприятий (организаций) города Перми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дне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. Формирование паспортов инвестиционных площадок (форма паспорта инвестиционной площадки - приложение 3 к техническому заданию)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3.2. Укомплектование паспортов сопроводительными материалами в соответствии с приложением 1 к техническому заданию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-й эта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Формирование итоговых (отчетных) материалов</w:t>
            </w:r>
            <w:r>
              <w:rPr>
                <w:bCs/>
                <w:color w:val="000000"/>
                <w:lang w:val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4.1. Перечень предприятий и организаций города Перми, заинтересованных в продвижении своих инвестиционных площадок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дне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2. 20 паспортов инвестиционных площадок укомплектованных сопроводительными материалами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рядок сдачи - приемки выполненных раб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оевременно выполнить и сдать Заказчику работу в соответствии с техническим задание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Каждый этап выполнения работ сдается отдельно с предоставлением полученной и собранной на этапе выполнения работ информации, а также сформированных аналитически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В течение пяти рабочих дней Заказчик подписывает акты сдачи – приемки очередного этапа, либо готовит мотивированный отказ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ле приемки со стороны Заказчика очередного этапа выполнения работ Исполнитель приступает к выполнению следующего этапа рабо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Исполнитель своими силами и за свой счет, не нарушая конечной даты сдачи результатов работ, устраняя допущенные при выполнении работ недостатки, которые привели к отступлению от содержания, предусмотренного в техническом задании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пяти рабочих дней после окончания работ представляет Заказчику акт сдачи – приемки выполненных работ с приложением к нему документов предусмотренных техническим заданием. По окончании работ материалы необходимо сдать на бумажном (в 3-х экземплярах) и электронном (</w:t>
            </w:r>
            <w:r>
              <w:rPr>
                <w:bCs/>
                <w:color w:val="000000"/>
                <w:lang w:val="en-US"/>
              </w:rPr>
              <w:t>CD</w:t>
            </w:r>
            <w:r>
              <w:rPr>
                <w:bCs/>
                <w:color w:val="000000"/>
              </w:rPr>
              <w:t xml:space="preserve"> – диске) носител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 </w:t>
      </w:r>
      <w:r>
        <w:rPr>
          <w:bCs/>
          <w:sz w:val="22"/>
          <w:szCs w:val="22"/>
        </w:rPr>
        <w:t>Приложение  1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к техническому заданию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т сопроводительных материалов к паспорту инвестиционной площад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копия свидетельства о государственной регистрации предприятия (организации) – собственника;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копия кадастрового паспорта или кадастровой выписки на земельный участок, входящий в состав инвестиционной площадки;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копии документов, подтверждающих право собственности/владения на объекты недвижимости (свидетельства о регистрации права, договор аренды, иных документов);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фотографии зданий и сооружений, расположенных на инвестиционной площадке;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схема размещения инвестиционной площадки на карте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к техническому зада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Примерный перечень предприятий и организаций для выявления потенциальных продавцов инвестиционных площад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712"/>
      </w:tblGrid>
      <w:tr>
        <w:trPr>
          <w:trHeight w:val="4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едприятия, организации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363636"/>
                  <w:sz w:val="22"/>
                  <w:szCs w:val="22"/>
                </w:rPr>
                <w:t>Автотекс, ЗАО</w:t>
              </w:r>
            </w:hyperlink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363636"/>
                  <w:sz w:val="22"/>
                  <w:szCs w:val="22"/>
                </w:rPr>
                <w:t>Дорстройинвест, ООО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363636"/>
                  <w:sz w:val="22"/>
                  <w:szCs w:val="22"/>
                </w:rPr>
                <w:t>Дортехпроект, проектная организация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363636"/>
                  <w:sz w:val="22"/>
                  <w:szCs w:val="22"/>
                </w:rPr>
                <w:t>Инвестстрой, ООО, строительная компания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363636"/>
                  <w:sz w:val="22"/>
                  <w:szCs w:val="22"/>
                </w:rPr>
                <w:t>Мастер-Строй, ООО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363636"/>
                  <w:sz w:val="22"/>
                  <w:szCs w:val="22"/>
                </w:rPr>
                <w:t>Новые Технологии Дорожного Строительства, ООО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363636"/>
                  <w:sz w:val="22"/>
                  <w:szCs w:val="22"/>
                </w:rPr>
                <w:t>Пермавтодор, производственно-строительная компания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363636"/>
                  <w:sz w:val="22"/>
                  <w:szCs w:val="22"/>
                </w:rPr>
                <w:t>Пермводстрой, ОАО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363636"/>
                  <w:sz w:val="22"/>
                  <w:szCs w:val="22"/>
                </w:rPr>
                <w:t>Пермдорстрой, ОАО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363636"/>
                  <w:sz w:val="22"/>
                  <w:szCs w:val="22"/>
                </w:rPr>
                <w:t>Пермская дорожно-передвижная механизированная колонна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363636"/>
                  <w:sz w:val="22"/>
                  <w:szCs w:val="22"/>
                </w:rPr>
                <w:t>Спецстрой-Бат, ООО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363636"/>
                  <w:sz w:val="22"/>
                  <w:szCs w:val="22"/>
                </w:rPr>
                <w:t>Уралдорсервис, ООО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363636"/>
                  <w:sz w:val="22"/>
                  <w:szCs w:val="22"/>
                </w:rPr>
                <w:t>Уралстроймеханизация, ООО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363636"/>
                  <w:sz w:val="22"/>
                  <w:szCs w:val="22"/>
                </w:rPr>
                <w:t>Артокс, ООО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363636"/>
                  <w:sz w:val="22"/>
                  <w:szCs w:val="22"/>
                </w:rPr>
                <w:t>Городской контур, ЗАО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7">
              <w:r>
                <w:rPr>
                  <w:rStyle w:val="InternetLink"/>
                  <w:color w:val="363636"/>
                  <w:sz w:val="22"/>
                  <w:szCs w:val="22"/>
                </w:rPr>
                <w:t>Дорожная техника, ООО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8">
              <w:r>
                <w:rPr>
                  <w:rStyle w:val="InternetLink"/>
                  <w:color w:val="363636"/>
                  <w:sz w:val="22"/>
                  <w:szCs w:val="22"/>
                </w:rPr>
                <w:t>Дорстройтранс, дорожно-строительная компания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9">
              <w:r>
                <w:rPr>
                  <w:rStyle w:val="InternetLink"/>
                  <w:color w:val="363636"/>
                  <w:sz w:val="22"/>
                  <w:szCs w:val="22"/>
                </w:rPr>
                <w:t>Евродорстрой, дорожно-строительная компания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0">
              <w:r>
                <w:rPr>
                  <w:rStyle w:val="InternetLink"/>
                  <w:color w:val="363636"/>
                  <w:sz w:val="22"/>
                  <w:szCs w:val="22"/>
                </w:rPr>
                <w:t>Мостоотряд 123, ЗАО Уралмостострой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1">
              <w:r>
                <w:rPr>
                  <w:rStyle w:val="InternetLink"/>
                  <w:color w:val="363636"/>
                  <w:sz w:val="22"/>
                  <w:szCs w:val="22"/>
                </w:rPr>
                <w:t>Пермдорсервис, дорожно-строительная организация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2">
              <w:r>
                <w:rPr>
                  <w:rStyle w:val="InternetLink"/>
                  <w:color w:val="363636"/>
                  <w:sz w:val="22"/>
                  <w:szCs w:val="22"/>
                </w:rPr>
                <w:t>Перминжсельстрой, дорожно-строительная компания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3">
              <w:r>
                <w:rPr>
                  <w:rStyle w:val="InternetLink"/>
                  <w:color w:val="363636"/>
                  <w:sz w:val="22"/>
                  <w:szCs w:val="22"/>
                </w:rPr>
                <w:t>Ремдорстрой, дорожно-строительная компания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4">
              <w:r>
                <w:rPr>
                  <w:rStyle w:val="InternetLink"/>
                  <w:color w:val="363636"/>
                  <w:sz w:val="22"/>
                  <w:szCs w:val="22"/>
                </w:rPr>
                <w:t>СВ-строй, дорожно-строительная компания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5">
              <w:r>
                <w:rPr>
                  <w:rStyle w:val="InternetLink"/>
                  <w:color w:val="363636"/>
                  <w:sz w:val="22"/>
                  <w:szCs w:val="22"/>
                </w:rPr>
                <w:t>СМУ №34, ООО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6">
              <w:r>
                <w:rPr>
                  <w:rStyle w:val="InternetLink"/>
                  <w:color w:val="363636"/>
                  <w:sz w:val="22"/>
                  <w:szCs w:val="22"/>
                </w:rPr>
                <w:t>Уральская инвестиционно-строительная группа, ООО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ь – Восток – Сервис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едисорб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мунар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ские моторы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ий завод металлических конструкци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Пермский маргариновый завод «Сдобри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дрявцев П.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вод Промсвязь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ашиностроитель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Трест Спецстро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орт Пермь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ий абразивный завод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тек. Управление подрядных работ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автотранс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фи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Б.С.Т.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М-Альянс-Стро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рубежстро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КЕ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Оргтехстро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СТРОЙОПТТОРГ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амречснаб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ультурно – досуговый комплекс «Юность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оммерческий банк «Прикамье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ест Первы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гональ – Стро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ая ипотечная компания – Регион (Пермь)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РЕГИОНПРОЕКТ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о – строительная компания «Держава – Стро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бная Артель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 – Ойл Недвижимость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ая компания «Город – Стро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надский домостроительный комбинат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кие строители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гражданстро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– Траст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ГИПРОМАШПРОМ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ое подразделение ООО «Автомир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БАШСЕРВИС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СТРОЙЦЕНТР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РТОН МЕДИКАЛ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СТРО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ВС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РРА – НЕДВИЖИМОСТЬ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РМИНАЛ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ПЕРМРУДГЕОФИЗИКА»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везд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стор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УРАЛСТРОЙИНВЕСТ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 – ДЕВЕЛОПМЕНТ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О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ЗМ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 – Сервис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еханический завод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циация «Строительно – промышленный концерн «Уралсибспецстро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вод Строительно – дорожных машин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ервис – Стро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АМТЭКС – ХИМПРОМ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РЕГИОН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орбент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рхнекамский Судостроительный комплекс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ПО Горного и нефтяного машиностроения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тмашпро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НДАРТ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заправочный комплекс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ДОРМАШ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МЕД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Альфа – Инвест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убеж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нефтехиммаш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отовилихинские заводы»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418" w:right="851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TextBody"/>
        <w:widowControl w:val="false"/>
        <w:spacing w:before="0" w:after="0"/>
        <w:jc w:val="center"/>
        <w:rPr>
          <w:bCs/>
          <w:sz w:val="22"/>
          <w:szCs w:val="22"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Приложение  3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к техническому заданию</w:t>
      </w:r>
    </w:p>
    <w:p>
      <w:pPr>
        <w:pStyle w:val="Normal"/>
        <w:ind w:left="-142" w:hanging="0"/>
        <w:jc w:val="right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42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 инвестиционной площад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5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302"/>
        <w:gridCol w:w="2835"/>
        <w:gridCol w:w="2551"/>
        <w:gridCol w:w="209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Название площадки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Тип площадк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а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Краткое описание площадки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815"/>
      </w:tblGrid>
      <w:tr>
        <w:trPr/>
        <w:tc>
          <w:tcPr>
            <w:tcW w:w="1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8"/>
              </w:rPr>
            </w:pPr>
            <w:r>
              <w:rPr>
                <w:b/>
                <w:color w:val="FFFFFF"/>
                <w:szCs w:val="28"/>
              </w:rPr>
              <w:t>Основные сведения  о площадке: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приятие (организация) – владелец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идический адрес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предприятия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елефон, </w:t>
            </w: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 xml:space="preserve"> руководителя предприятия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Контактное лицо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ефон, e-mail контактного лица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рес места расположения площадки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 (м2)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а владения землей и зданиями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ласс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>анитарно-защитной зоны (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–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)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 зона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стояние до близлежащих жилых домов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кадастрового квартала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ичие ограждений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ичие месторождений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граничения на использование площадки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полагаемые условия привлечения инвестора (аренда, продажа, совместная реализация инвестиционных проектов)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8364"/>
      </w:tblGrid>
      <w:tr>
        <w:trPr/>
        <w:tc>
          <w:tcPr>
            <w:tcW w:w="1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Cs w:val="28"/>
              </w:rPr>
              <w:t>Удаленность от: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еральных автодорог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елезных дорог федерального значени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чного порт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гистических терминалов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Примечани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58"/>
        <w:gridCol w:w="8232"/>
      </w:tblGrid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8"/>
              </w:rPr>
            </w:pPr>
            <w:r>
              <w:rPr>
                <w:b/>
                <w:color w:val="FFFFFF"/>
                <w:szCs w:val="28"/>
              </w:rPr>
              <w:t>Характеристика инфраструктуры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д. изм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щность </w:t>
            </w:r>
            <w:r>
              <w:rPr>
                <w:b/>
                <w:sz w:val="20"/>
                <w:szCs w:val="20"/>
              </w:rPr>
              <w:t>(предоставляемая)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ча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 (лими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мес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плоэнер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кал/ча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д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го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нал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го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чист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го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тельные устан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р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Дополн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10260"/>
      </w:tblGrid>
      <w:tr>
        <w:trPr>
          <w:tblHeader w:val="true"/>
        </w:trPr>
        <w:tc>
          <w:tcPr>
            <w:tcW w:w="1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8"/>
              </w:rPr>
            </w:pPr>
            <w:r>
              <w:rPr>
                <w:b/>
                <w:color w:val="FFFFFF"/>
                <w:szCs w:val="28"/>
              </w:rPr>
              <w:t>Наличие внутренней инфраструктуры: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объект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исание объекта/технические характеристики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личие ж/д тупика, подъезда ж/д транспорта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личие дорог до объектов, предлагаемых инвесторам: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изводственное здани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склад </w:t>
            </w:r>
          </w:p>
        </w:tc>
        <w:tc>
          <w:tcPr>
            <w:tcW w:w="1026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7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ругое</w:t>
            </w:r>
          </w:p>
        </w:tc>
        <w:tc>
          <w:tcPr>
            <w:tcW w:w="10260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яженность дорог до объектов, предлагаемых инвесторам: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изводственное здани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склад </w:t>
            </w:r>
          </w:p>
        </w:tc>
        <w:tc>
          <w:tcPr>
            <w:tcW w:w="1026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7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ругое</w:t>
            </w:r>
          </w:p>
        </w:tc>
        <w:tc>
          <w:tcPr>
            <w:tcW w:w="10260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крытия дорог до объектов, предлагаемых инвесторам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изводственное здани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склад </w:t>
            </w:r>
          </w:p>
        </w:tc>
        <w:tc>
          <w:tcPr>
            <w:tcW w:w="1026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7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ругое</w:t>
            </w:r>
          </w:p>
        </w:tc>
        <w:tc>
          <w:tcPr>
            <w:tcW w:w="10260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тационарного погрузочного оборудовани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ополнительно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890"/>
        <w:gridCol w:w="1612"/>
        <w:gridCol w:w="2109"/>
        <w:gridCol w:w="2042"/>
        <w:gridCol w:w="2655"/>
      </w:tblGrid>
      <w:tr>
        <w:trPr>
          <w:trHeight w:val="359" w:hRule="atLeast"/>
        </w:trPr>
        <w:tc>
          <w:tcPr>
            <w:tcW w:w="15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Основные параметры зданий и сооружений, расположенных на площадке: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здания,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сота этаж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еновой материа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нос, %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зможность расшир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05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</w:rPr>
              <w:t>Предполагаемое совместное содержание объектов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Условия совместного содержа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о периметру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внутренняя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инфраструктура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лезнодорожная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втомобильные дороги</w:t>
            </w:r>
          </w:p>
        </w:tc>
        <w:tc>
          <w:tcPr>
            <w:tcW w:w="1105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105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1105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105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ополнительн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05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FFFF"/>
                <w:szCs w:val="28"/>
                <w:highlight w:val="blue"/>
              </w:rPr>
            </w:pPr>
            <w:r>
              <w:rPr>
                <w:b/>
                <w:color w:val="FFFFFF"/>
                <w:szCs w:val="28"/>
                <w:highlight w:val="blue"/>
              </w:rPr>
              <w:t>Процедура приобретения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Cs w:val="28"/>
                <w:highlight w:val="blue"/>
              </w:rPr>
            </w:pPr>
            <w:r>
              <w:rPr>
                <w:b/>
                <w:color w:val="FFFFFF"/>
                <w:szCs w:val="28"/>
                <w:highlight w:val="blue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Cs w:val="28"/>
                <w:highlight w:val="blue"/>
              </w:rPr>
            </w:pPr>
            <w:r>
              <w:rPr>
                <w:color w:val="FFFFFF"/>
                <w:szCs w:val="28"/>
                <w:highlight w:val="blue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ая, аукцион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0070C0" w:val="clear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  <w:t>Дополнительная информация о площадке:</w:t>
      </w:r>
    </w:p>
    <w:p>
      <w:pPr>
        <w:pStyle w:val="Normal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8"/>
      <w:footerReference w:type="default" r:id="rId29"/>
      <w:type w:val="nextPage"/>
      <w:pgSz w:orient="landscape" w:w="16838" w:h="11906"/>
      <w:pgMar w:left="709" w:right="458" w:gutter="0" w:header="709" w:top="765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32"/>
        <w:szCs w:val="32"/>
        <w:lang w:val="en-US"/>
      </w:rPr>
    </w:pPr>
    <w:r>
      <w:rPr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text">
    <w:name w:val="newstex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mx-city.ru/spravochnik-permi/avtoteks.html" TargetMode="External"/><Relationship Id="rId3" Type="http://schemas.openxmlformats.org/officeDocument/2006/relationships/hyperlink" Target="http://permx-city.ru/spravochnik-permi/dorstrojinvest.html" TargetMode="External"/><Relationship Id="rId4" Type="http://schemas.openxmlformats.org/officeDocument/2006/relationships/hyperlink" Target="http://permx-city.ru/spravochnik-permi/dortehproekt.html" TargetMode="External"/><Relationship Id="rId5" Type="http://schemas.openxmlformats.org/officeDocument/2006/relationships/hyperlink" Target="http://permx-city.ru/spravochnik-permi/investstroj_1.html" TargetMode="External"/><Relationship Id="rId6" Type="http://schemas.openxmlformats.org/officeDocument/2006/relationships/hyperlink" Target="http://permx-city.ru/spravochnik-permi/master-stroj_1.html" TargetMode="External"/><Relationship Id="rId7" Type="http://schemas.openxmlformats.org/officeDocument/2006/relationships/hyperlink" Target="http://permx-city.ru/spravochnik-permi/novye-tehnologii-dorstroj.html" TargetMode="External"/><Relationship Id="rId8" Type="http://schemas.openxmlformats.org/officeDocument/2006/relationships/hyperlink" Target="http://permx-city.ru/spravochnik-permi/permavtodor.html" TargetMode="External"/><Relationship Id="rId9" Type="http://schemas.openxmlformats.org/officeDocument/2006/relationships/hyperlink" Target="http://permx-city.ru/spravochnik-permi/permvodstroj.html" TargetMode="External"/><Relationship Id="rId10" Type="http://schemas.openxmlformats.org/officeDocument/2006/relationships/hyperlink" Target="http://permx-city.ru/spravochnik-permi/permdorstroj.html" TargetMode="External"/><Relationship Id="rId11" Type="http://schemas.openxmlformats.org/officeDocument/2006/relationships/hyperlink" Target="http://permx-city.ru/spravochnik-permi/dorozhno-peredvizhnaya-mehkolonna.html" TargetMode="External"/><Relationship Id="rId12" Type="http://schemas.openxmlformats.org/officeDocument/2006/relationships/hyperlink" Target="http://permx-city.ru/spravochnik-permi/specstroj-bat.html" TargetMode="External"/><Relationship Id="rId13" Type="http://schemas.openxmlformats.org/officeDocument/2006/relationships/hyperlink" Target="http://permx-city.ru/spravochnik-permi/uraldorservis.html" TargetMode="External"/><Relationship Id="rId14" Type="http://schemas.openxmlformats.org/officeDocument/2006/relationships/hyperlink" Target="http://permx-city.ru/spravochnik-permi/uralstrojmehanizaciya.html" TargetMode="External"/><Relationship Id="rId15" Type="http://schemas.openxmlformats.org/officeDocument/2006/relationships/hyperlink" Target="http://permx-city.ru/spravochnik-permi/artoks.html" TargetMode="External"/><Relationship Id="rId16" Type="http://schemas.openxmlformats.org/officeDocument/2006/relationships/hyperlink" Target="http://permx-city.ru/spravochnik-permi/gorodskoj-kontur.html" TargetMode="External"/><Relationship Id="rId17" Type="http://schemas.openxmlformats.org/officeDocument/2006/relationships/hyperlink" Target="http://permx-city.ru/spravochnik-permi/dorozhnaya-tehnika.html" TargetMode="External"/><Relationship Id="rId18" Type="http://schemas.openxmlformats.org/officeDocument/2006/relationships/hyperlink" Target="http://permx-city.ru/spravochnik-permi/dorstrojtrans.html" TargetMode="External"/><Relationship Id="rId19" Type="http://schemas.openxmlformats.org/officeDocument/2006/relationships/hyperlink" Target="http://permx-city.ru/spravochnik-permi/evrodorstroj.html" TargetMode="External"/><Relationship Id="rId20" Type="http://schemas.openxmlformats.org/officeDocument/2006/relationships/hyperlink" Target="http://permx-city.ru/spravochnik-permi/mostootryad-123.html" TargetMode="External"/><Relationship Id="rId21" Type="http://schemas.openxmlformats.org/officeDocument/2006/relationships/hyperlink" Target="http://permx-city.ru/spravochnik-permi/permdorservis.html" TargetMode="External"/><Relationship Id="rId22" Type="http://schemas.openxmlformats.org/officeDocument/2006/relationships/hyperlink" Target="http://permx-city.ru/spravochnik-permi/perminzhselxstroj.html" TargetMode="External"/><Relationship Id="rId23" Type="http://schemas.openxmlformats.org/officeDocument/2006/relationships/hyperlink" Target="http://permx-city.ru/spravochnik-permi/remdorstroj.html" TargetMode="External"/><Relationship Id="rId24" Type="http://schemas.openxmlformats.org/officeDocument/2006/relationships/hyperlink" Target="http://permx-city.ru/spravochnik-permi/sv-stroj.html" TargetMode="External"/><Relationship Id="rId25" Type="http://schemas.openxmlformats.org/officeDocument/2006/relationships/hyperlink" Target="http://permx-city.ru/spravochnik-permi/smu-34.html" TargetMode="External"/><Relationship Id="rId26" Type="http://schemas.openxmlformats.org/officeDocument/2006/relationships/hyperlink" Target="http://permx-city.ru/spravochnik-permi/investicionno-stroitelxnaya.html" TargetMode="External"/><Relationship Id="rId27" Type="http://schemas.openxmlformats.org/officeDocument/2006/relationships/footer" Target="footer1.xml"/><Relationship Id="rId28" Type="http://schemas.openxmlformats.org/officeDocument/2006/relationships/header" Target="head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36:00Z</dcterms:created>
  <dc:creator>Олег</dc:creator>
  <dc:description/>
  <cp:keywords/>
  <dc:language>en-US</dc:language>
  <cp:lastModifiedBy>Diyachenko</cp:lastModifiedBy>
  <cp:lastPrinted>2011-07-19T15:38:00Z</cp:lastPrinted>
  <dcterms:modified xsi:type="dcterms:W3CDTF">2011-07-29T07:43:00Z</dcterms:modified>
  <cp:revision>81</cp:revision>
  <dc:subject/>
  <dc:title>УТВЕРЖДАЮ</dc:title>
</cp:coreProperties>
</file>