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ля 2011 года № 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выполнение работ по формированию  паспортов инвестиционных площад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-105 рабочих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(Двести тысяч)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4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30.07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0 часов 00 минут 05.08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отдельно за каждый этап, прописанный в техническом задании в процентном соотношении от суммы Контракта после предоставления Исполнителем акта сдачи – приемки выполненных работ согласно графику платежей (приложение 1 к муниципальному контракту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iyachenko</cp:lastModifiedBy>
  <cp:lastPrinted>2011-07-11T16:43:00Z</cp:lastPrinted>
  <dcterms:modified xsi:type="dcterms:W3CDTF">2011-07-29T08:20:00Z</dcterms:modified>
  <cp:revision>28</cp:revision>
  <dc:subject/>
  <dc:title>ИЗВЕЩЕНИЕ № __ от «___» __________ 200 _ года</dc:title>
</cp:coreProperties>
</file>