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50 АЭ-1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первых частей заявок на участие в открытом аукционе в электронной форме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на право заключить гражданско-правовой договор на поставку реактивов для лаборатор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</w:rPr>
        <w:t>для МУЗ «ГКП №4»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Извещение № 50 АЭ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5734"/>
      </w:tblGrid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о рассмотрения заявок</w:t>
            </w:r>
          </w:p>
        </w:tc>
        <w:tc>
          <w:tcPr>
            <w:tcW w:w="5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614087, г. Пермь, ул. Академика Вавилова, 4, 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 время рассмотрения заявок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>29.07.2011    10:00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и состав комиссии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firstLine="34"/>
              <w:jc w:val="both"/>
              <w:rPr/>
            </w:pPr>
            <w:r>
              <w:rPr>
                <w:sz w:val="22"/>
                <w:szCs w:val="22"/>
              </w:rPr>
              <w:t>Комиссия:</w:t>
            </w:r>
          </w:p>
          <w:p>
            <w:pPr>
              <w:pStyle w:val="Style20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аукционной комиссии: Н.М. Зуева</w:t>
            </w:r>
          </w:p>
          <w:p>
            <w:pPr>
              <w:pStyle w:val="Style20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 С.Н. Петрова</w:t>
            </w:r>
          </w:p>
          <w:p>
            <w:pPr>
              <w:pStyle w:val="Style20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М.П.Еливанов, С.А. В.Г. Куранов, Н.Н. Палабужева </w:t>
            </w:r>
          </w:p>
          <w:p>
            <w:pPr>
              <w:pStyle w:val="Style20"/>
              <w:ind w:left="0" w:firstLine="3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П.М. Коршунова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ичие (отсутствие) кворума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>Присутствуют 6 из 7 членов единой комиссии. Кворум для принятия решений имеется.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омер (код) закупки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0356300062711000109</w:t>
              </w:r>
            </w:hyperlink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звание закупки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ставка реактивов для лаборатор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для МУЗ «ГКП №4»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07.201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Сведения о поступивших заявках на участие в ОТКРЫТОМ аукционе </w:t>
      </w:r>
      <w:r>
        <w:rPr>
          <w:rFonts w:cs="Times New Roman" w:ascii="Times New Roman" w:hAnsi="Times New Roman"/>
          <w:b/>
          <w:caps/>
          <w:sz w:val="24"/>
          <w:szCs w:val="24"/>
        </w:rPr>
        <w:t>в электронной форме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гражданско-правового договора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тавка реактивов для лаборатор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для МУЗ «ГКП №4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6 925 (Семьсот пятьдесят шесть тысяч девятьсот двадцать пять) рублей 00 копеек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780"/>
        <w:gridCol w:w="27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основание реш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 Петрова – «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П.Еливанов – «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 Петро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Елив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</w:tbl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465"/>
        <w:gridCol w:w="3432"/>
      </w:tblGrid>
      <w:tr>
        <w:trPr/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ссии                  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уева Надежда Максимовна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меститель председателя              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трова Светлана Николаевна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Члены комиссии                             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ливанов Михаил Петрович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уранов Владимир Григорьевич 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алабужева Наталья Николаевна</w:t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5812" w:leader="none"/>
              </w:tabs>
              <w:spacing w:lineRule="auto" w:line="240" w:before="0" w:after="0"/>
              <w:ind w:left="3544" w:hanging="3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секретар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омиссии                                          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ршунова Полина Михайловна</w:t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5812" w:leader="none"/>
        </w:tabs>
        <w:spacing w:lineRule="auto" w:line="240" w:before="0" w:after="0"/>
        <w:ind w:left="3544" w:hanging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4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character" w:styleId="Iceouttxt">
    <w:name w:val="iceouttxt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ceouttxt60">
    <w:name w:val="iceouttxt60"/>
    <w:basedOn w:val="Style14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spacing w:before="0" w:after="200"/>
      <w:ind w:left="432" w:hanging="432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ind w:left="432" w:hanging="432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">
    <w:name w:val="Стиль3"/>
    <w:basedOn w:val="2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9:54:00Z</dcterms:created>
  <dc:creator>1</dc:creator>
  <dc:description/>
  <cp:keywords/>
  <dc:language>en-US</dc:language>
  <cp:lastModifiedBy>ump22</cp:lastModifiedBy>
  <cp:lastPrinted>2011-07-29T13:31:00Z</cp:lastPrinted>
  <dcterms:modified xsi:type="dcterms:W3CDTF">2011-07-29T09:54:00Z</dcterms:modified>
  <cp:revision>2</cp:revision>
  <dc:subject/>
  <dc:title/>
</cp:coreProperties>
</file>