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52 АЭ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на право заключить гражданско-правовой договор на поставку изделий для дезинфекции и стерилиза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для МУЗ «ГКП №4»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52 А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734"/>
      </w:tblGrid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5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29.07.2011    10:00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firstLine="34"/>
              <w:jc w:val="both"/>
              <w:rPr/>
            </w:pPr>
            <w:r>
              <w:rPr>
                <w:sz w:val="22"/>
                <w:szCs w:val="22"/>
              </w:rPr>
              <w:t>Комиссия: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укционной комиссии: Н.М. Зуева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 С.Н. Петрова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М.П.Еливанов, С.А. В.Г. Куранов, Н.Н. Палабужева </w:t>
            </w:r>
          </w:p>
          <w:p>
            <w:pPr>
              <w:pStyle w:val="Style20"/>
              <w:ind w:left="0" w:firstLine="3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исутствуют 6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р (код)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0356300062711000110</w:t>
              </w:r>
            </w:hyperlink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вание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ка изделий для дезинфекции и стери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для МУЗ «ГКП №4»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ведения о поступивших заявках на участие в ОТКРЫТОМ аукционе </w:t>
      </w:r>
      <w:r>
        <w:rPr>
          <w:rFonts w:cs="Times New Roman" w:ascii="Times New Roman" w:hAnsi="Times New Roman"/>
          <w:b/>
          <w:caps/>
          <w:sz w:val="24"/>
          <w:szCs w:val="24"/>
        </w:rPr>
        <w:t>в электронной форм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авка изделий для дезинфекции и стери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для МУЗ «ГКП №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8 060 (Двести восемьдесят восемь тысяч шестьдесят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П.Еливанов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65"/>
        <w:gridCol w:w="3432"/>
      </w:tblGrid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уева Надежда Максимо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трова Светлана Николае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лены комиссии           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ливанов Михаил Петрович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уранов Владимир Григорьевич 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лабужева Наталья Николае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spacing w:lineRule="auto" w:line="240" w:before="0" w:after="0"/>
              <w:ind w:left="3544" w:hanging="3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миссии                        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шунова Полина Михайловна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56:00Z</dcterms:created>
  <dc:creator>1</dc:creator>
  <dc:description/>
  <cp:keywords/>
  <dc:language>en-US</dc:language>
  <cp:lastModifiedBy>ump22</cp:lastModifiedBy>
  <cp:lastPrinted>2011-07-29T12:26:00Z</cp:lastPrinted>
  <dcterms:modified xsi:type="dcterms:W3CDTF">2011-07-29T09:56:00Z</dcterms:modified>
  <cp:revision>2</cp:revision>
  <dc:subject/>
  <dc:title/>
</cp:coreProperties>
</file>