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капитальному ремонту  корпуса МУЗ «ГБ № 21» (Литер О) 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116  от 14.07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Просим разъяснить следующие позиции в сметах: в расценках, где идет замена стоимости материалов количество вычитаемого материала берется по расценке с учетом расхода, а прибавляется только на физ.объем без расхода, особенно в расценках на облицовку стен ГКЛ (профили). Во всех сметах установка металлических утепленных дверей берется в тоннах, и получается что 3 двери весят 100 или 150 кг, а 5 дверей - 200 кг. В смете на 1 этаж количество материалов не соответствует работам: Поз. 55 затягивание кабеля в трубы - 520 м, а поз. 59 стоимость этого кабеля - 420 м. Поз. 62 устройство отбойника (плинтуса) - 400 м, поз. 63 вычитается стоимость плинтуса - -404 м, а поз. 64 добавляется стоимость отбойника - 153 м (должно быть- 404*2=808 м). Поз. 68 установка моек - 57 шт., поз. 70 установка раковин - 12 шт., а поз. 69 - стоимость смесителей 42 шт. (должно быть- 57+12=69 шт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По позициям 64, 68, 69 внесены изменения в документацию об открытом аукционе в электронной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объемы работ и количества материалов в локальных сметных расчетах указаны вер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Р.Ю. 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7-29T16:37:00Z</cp:lastPrinted>
  <dcterms:modified xsi:type="dcterms:W3CDTF">2011-07-29T10:39:00Z</dcterms:modified>
  <cp:revision>23</cp:revision>
  <dc:subject/>
  <dc:title/>
</cp:coreProperties>
</file>