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264511000003 - 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Normal"/>
        <w:ind w:right="-264" w:hanging="360"/>
        <w:jc w:val="center"/>
        <w:rPr/>
      </w:pPr>
      <w:r>
        <w:rPr>
          <w:b/>
        </w:rPr>
        <w:t xml:space="preserve"> </w:t>
      </w:r>
      <w:r>
        <w:rPr>
          <w:b/>
        </w:rPr>
        <w:t>на</w:t>
      </w:r>
      <w:r>
        <w:rPr>
          <w:b/>
          <w:sz w:val="22"/>
          <w:szCs w:val="22"/>
        </w:rPr>
        <w:t xml:space="preserve"> выполнение работ по текущему ремонту – замене ограждения в </w:t>
      </w:r>
    </w:p>
    <w:p>
      <w:pPr>
        <w:pStyle w:val="Normal"/>
        <w:ind w:right="-264" w:hanging="360"/>
        <w:jc w:val="center"/>
        <w:rPr>
          <w:b/>
          <w:b/>
        </w:rPr>
      </w:pPr>
      <w:r>
        <w:rPr>
          <w:b/>
          <w:sz w:val="22"/>
          <w:szCs w:val="22"/>
        </w:rPr>
        <w:t>МДОУ «ЦРР – детский сад № 266» г.Перми по адресу: г.Пермь, ул. Чайковского,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          29 июля 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14 часов 20 мин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ниципального дошкольного образовательного учреждения «Центр развития ребенка – детский сад № 266» г. Перми» (далее – Единая комиссия) </w:t>
      </w:r>
      <w:r>
        <w:rPr>
          <w:bCs/>
          <w:sz w:val="22"/>
          <w:szCs w:val="22"/>
        </w:rPr>
        <w:t xml:space="preserve">по рассмотрению вторых 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контракта на </w:t>
      </w:r>
      <w:r>
        <w:rPr>
          <w:b/>
          <w:sz w:val="22"/>
          <w:szCs w:val="22"/>
        </w:rPr>
        <w:t>выполнение работ по текущему ремонту – замене ограждения в МДОУ «ЦРР – детский сад № 266» г.Перми по адресу: г.Пермь, ул. Чайковского, 8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роцюк Ольга Григорьевна – заведующий МДОУ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2. Заместитель председатель комиссии: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ab/>
        <w:t xml:space="preserve">Сергеева Наталья Сергеевна – заместитель заведующего по АХЧ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ажина Татьяна Борисовна – главный бухгалтер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4. Эксперт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Ширяева Светлана Ивановна – бухгалтер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Лесникова Ольга Владимировна – кладовщик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hanging="360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 выполнение работ по текущему ремонту – замене ограждения в МДОУ «ЦРР – детский сад № 266» г. Перми по адресу: г.Пермь, ул. Чайковского, 8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 контракта – </w:t>
      </w:r>
      <w:r>
        <w:rPr>
          <w:sz w:val="22"/>
          <w:szCs w:val="22"/>
        </w:rPr>
        <w:t>1 499 23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Один  миллион четыреста девяносто девять тысяч двести тридцать четыре) рубля 90 копеек.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 о цене контракта,  ранжированные по мере убы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81"/>
        <w:gridCol w:w="2268"/>
        <w:gridCol w:w="1559"/>
        <w:gridCol w:w="3827"/>
      </w:tblGrid>
      <w:tr>
        <w:trPr>
          <w:trHeight w:val="9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цене контракт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ковый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</w:t>
            </w:r>
          </w:p>
        </w:tc>
      </w:tr>
      <w:tr>
        <w:trPr>
          <w:trHeight w:val="1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680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50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нстант»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680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ралэнергопром»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168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43.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ральский Меридиан»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138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3.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ЕГИОН-ПЛЮС»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иссия рассмотрела,  в соответствии с требованиями документации об аукционе  вторые части заявки  на участие в аукционе, приняла следующие решения: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  заявки  следующих участников  размещения заказа соответствующими требованиям, установленных  документацией об открытом аукционе в электронной форме: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2268"/>
        <w:gridCol w:w="1985"/>
        <w:gridCol w:w="1275"/>
      </w:tblGrid>
      <w:tr>
        <w:trPr>
          <w:trHeight w:val="1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 заявк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размещения заказ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нахожд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ридического лиц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нста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Пермский край, г. Пермь, ул.Комсомольский проспект, д. 98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цюк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Н.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ин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ева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ков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ралэнергопр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12, Пермский край, г. Пермь, ул.Кабельщиков,87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цюк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Н.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ин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ева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ков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ральский Мериди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г. Пермь, ул.Окулова, дом 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цюк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Н.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ин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ева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ков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ЕГИОН-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22, Пермский край, г. Пермь, ул. Левчено, дом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цюк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Н.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ин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ева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ков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победителем аукциона ООО «Инстант» (порядковый номер заявки 4) с ценой контракта 1119680,22 (Один миллион сто девятнадцать тысяч шестьсот восемьдесят ) рублей 22 копей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знать участником размещения заказа, предложившим лучшую цену после цены, предложенной победителем,  ООО «Уралэнергопром» (порядковый номер заявки 5) с ценой - 1119680,22 (Один миллион сто девятнадцать тысяч шестьсот восемьдесят ) рублей 22 копейки. ( протокол электронного аукциона прилагаетс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Председатель   комиссии:                                                                    Троцюк Ольга Григор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                                                              Сергеева Наталья Серг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Члены   комиссии:                                                                                 Сажина Татьяна Борис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сперт:                                                                                                 Ширяева Светлана Иван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Секретарь комиссии:                                                                            Лесникова Ольга Владимиро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567" w:right="743" w:gutter="0" w:header="0" w:top="28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57:00Z</dcterms:created>
  <dc:creator>Орлова ТМ</dc:creator>
  <dc:description/>
  <cp:keywords/>
  <dc:language>en-US</dc:language>
  <cp:lastModifiedBy>USER</cp:lastModifiedBy>
  <cp:lastPrinted>2011-07-22T10:35:00Z</cp:lastPrinted>
  <dcterms:modified xsi:type="dcterms:W3CDTF">2011-07-29T08:21:00Z</dcterms:modified>
  <cp:revision>18</cp:revision>
  <dc:subject/>
  <dc:title>ПРОТОКОЛ № 91А/__/__ </dc:title>
</cp:coreProperties>
</file>