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__ от «___» 27.07.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горячего питания в МС(к)ОУ «С(к)ОШ № 155» г Перми.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http://rts-tender.ru/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С(к)ОУ «С(к)ОШ № 155»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и  ул.Сысольская,11 «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 г.Пермь, ул.Сысольская,11 «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ool155perm@yadeх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2 97 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ова Татьяна Михайловна директор МС(К)ОУ «С(К)ОШ № 15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горячего питания в МС(к)ОУ «С(к)ОШ № 155» г Перми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указан в Приложении № 1</w:t>
            </w:r>
            <w:r>
              <w:rPr>
                <w:szCs w:val="24"/>
              </w:rPr>
              <w:t xml:space="preserve"> (Техническое задани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614032, г. Пермь, ул.Сысольская, 11 «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8.2011 до 9.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08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8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11:00Z</dcterms:created>
  <dc:creator>Светлана Строганова</dc:creator>
  <dc:description/>
  <cp:keywords/>
  <dc:language>en-US</dc:language>
  <cp:lastModifiedBy>Владелец</cp:lastModifiedBy>
  <cp:lastPrinted>2011-05-13T14:33:00Z</cp:lastPrinted>
  <dcterms:modified xsi:type="dcterms:W3CDTF">2011-07-27T14:52:00Z</dcterms:modified>
  <cp:revision>6</cp:revision>
  <dc:subject/>
  <dc:title/>
</cp:coreProperties>
</file>