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3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на капитальный ремонт: электромонтажные работы в поликлинике № 1  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по адресу: г. Пермь, ул. Писарева,56 литер «б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9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: электромонтажные работы в поликлинике № 1 по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ицул Светлана Юрьевна – заместитель главного врача по медицинской части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Иванова Ирина Борисовна –  главный бухгалтер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нисова Елена Анатольевна – главная медицинская 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: электромонтажные работы в поликлинике № 1 по адресу: г. Пермь ул. Писарева,56  литер «б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1 015 967,78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пятнадцать тысяч девятьсот шестьдесят семь  рублей  78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3 от 13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3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39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7: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4519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6: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шинин М.А.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178,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7: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57,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9: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итажный трест №6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712,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16: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23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ул. Байкальская, д.3 (корпус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шинин Михаил Александ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Александровск г., ул. Советская, д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Пермский край, Пермь г., ул. Куйбышева, д.118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№6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Пермь г. ул. Кировоградская, д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Пермь г., ул. Кирова, д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РЭСТО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459439,80 (Четыреста пятьдесят девять тысяч четыреста тридцать девять)  рублей  80 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Второ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ндивидуальный предприниматель Вершинин Михаил Александрович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464519,64 (Четыреста шестьдесят четыре тысячи пятьсот девятнадцать) рублей 64  копейки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 ООО «Стройуправление» с ценой гражданско-правового договора 562178,81 (Пятьсот шестьдесят две тысячи сто семьдесят восемь) рублей 81 копейка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Кузнеделева Галина Игоревна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Гладких Екатерина Витальевна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Главный врач МУЗ «ГП №9»                                                                               Г.И. Кузнедел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19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7-29T08:55:00Z</dcterms:modified>
  <cp:revision>3</cp:revision>
  <dc:subject/>
  <dc:title>ПРОТОКОЛ № 91А/__/__ </dc:title>
</cp:coreProperties>
</file>