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рассмотрения заявок на участие в открытом аукционе в электронной форме </w:t>
        <w:br/>
        <w:t>0356300039911000016</w:t>
      </w:r>
      <w:r>
        <w:rPr/>
        <w:t xml:space="preserve"> </w:t>
        <w:br/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мь г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1» августа 2011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>Заказчиком является: муниципальное бюджетное учреждение "Благоустройство поселка Новые Ляды"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цедура рассмотрения заявок на участие в открытом аукционе в электронной форме 0356300039911000016 проводилась аукционной комиссией по размещению заказов на поставки товаров, выполнение работ, оказание услуг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едмета открытого аукциона в электронной форме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Выполнение работ по капитальному ремонту тротуаров на подходе к объектам социальной сферы п. Новые Ляды в 2011 году в рамках реализации ведомственной целевой программы «Обустройство подходов к объектам социальной сферы в 2009-2012 годах»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696 262,00 (Шестьсот девяносто шесть тысяч двести шестьдесят два рубля 00 копеек)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звещение и аукционная документация о проведении настоящего открытого аукциона в электронной форме были размещены «21» июля 2011 года на сайте Единой электронной торговой площадки (ОАО «ЕЭТП»), по адресу в сети «Интернет»: http://etp.roseltorg.ru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остав аукционной комиссии. </w:t>
        <w:br/>
        <w:t xml:space="preserve">На заседании аукционной комиссии, при рассмотрении первых частей заявок на участие в открытом аукционе в электронной форме присутствовали: </w:t>
        <w:br/>
        <w:t xml:space="preserve">Председатель комиссии: Слотин Вячеслав Александрович </w:t>
        <w:br/>
        <w:t xml:space="preserve">Зам. председателя комиссии: Баканов Олег Валентинович </w:t>
        <w:br/>
        <w:t xml:space="preserve">Член комиссии: Трушников Дмитрий Михайлович </w:t>
        <w:br/>
        <w:t>Член комиссии: Субботина Наталья Эдуардовна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о окончании срока подачи заявок до 07 часов 00 минут (время московское) «29» июля 2011 года была подана 1 заявка от участников, с порядковым номером: 1. </w:t>
        <w:br/>
        <w:t>Преимущества участникам размещения заказа при участии в размещении заказа в соответствии с действующим законодательством Российской Федерации не предусмотрены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Аукционная комиссия рассмотрела первые части заявок на участие в открытом аукционе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16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статьей 41.9 Федерального закона от 21 июля 2005 года № 94-ФЗ и приняла решение: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6.1. 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:</w:t>
      </w:r>
      <w:r>
        <w:rPr/>
        <w:t xml:space="preserve"> </w:t>
        <w:br/>
      </w:r>
    </w:p>
    <w:tbl>
      <w:tblPr>
        <w:tblW w:w="5209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0"/>
        <w:gridCol w:w="1985"/>
        <w:gridCol w:w="1984"/>
      </w:tblGrid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</w:tr>
      <w:tr>
        <w:trPr>
          <w:trHeight w:val="100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>Сведения о решении каждого члена аукционной комиссии о допуске участников размещения заказа к участию в открытом аукционе в электронной форме:</w:t>
      </w:r>
      <w:r>
        <w:rPr/>
        <w:t xml:space="preserve"> </w:t>
        <w:br/>
      </w:r>
    </w:p>
    <w:tbl>
      <w:tblPr>
        <w:tblW w:w="76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  <w:gridCol w:w="3507"/>
      </w:tblGrid>
      <w:tr>
        <w:trPr>
          <w:trHeight w:val="100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 1</w:t>
            </w:r>
          </w:p>
        </w:tc>
      </w:tr>
      <w:tr>
        <w:trPr>
          <w:trHeight w:val="100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</w:tr>
      <w:tr>
        <w:trPr>
          <w:trHeight w:val="1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тин Вячеслав Александрович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канов Олег Валентинович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ников Дмитрий Михайлович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ина Наталья Эдуардовна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</w:tr>
      <w:tr>
        <w:trPr>
          <w:trHeight w:val="1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т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ить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частью 21 статьи 41.8 и частью 7 статьи 41.9 Федерального закона от 21 июля 2005 года № 94-Ф3 признать открытый аукцион в электронной форме </w:t>
      </w:r>
      <w:r>
        <w:rPr>
          <w:rFonts w:cs="Times New Roman" w:ascii="Times New Roman" w:hAnsi="Times New Roman"/>
          <w:b/>
          <w:bCs/>
          <w:sz w:val="24"/>
          <w:szCs w:val="24"/>
        </w:rPr>
        <w:t>0356300039911000016</w:t>
      </w:r>
      <w:r>
        <w:rPr>
          <w:rFonts w:cs="Times New Roman" w:ascii="Times New Roman" w:hAnsi="Times New Roman"/>
          <w:sz w:val="24"/>
          <w:szCs w:val="24"/>
        </w:rPr>
        <w:t xml:space="preserve"> несостоявшимся.</w:t>
      </w:r>
      <w:r>
        <w:rPr>
          <w:rFonts w:cs="Arial" w:ascii="Arial" w:hAnsi="Arial"/>
          <w:sz w:val="20"/>
          <w:szCs w:val="20"/>
        </w:rPr>
        <w:t xml:space="preserve"> </w:t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Настоящий протокол рассмотрения первых частей заявок на участие в открытом аукционе в электронной форме направлен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айт Единой электронной торговой площадки, по адресу в сети «Интернет»: </w:t>
      </w:r>
      <w:hyperlink w:anchor="http://etp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tp.roseltorg.ru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ый сайт «Администрация города Перми», по адресу в сети «Интернет»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Arial"/>
        </w:rPr>
        <w:t xml:space="preserve"> </w:t>
      </w:r>
      <w:r>
        <w:rPr/>
        <w:br/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аукционной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лотин Вячеслав Александр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Баканов Олег Валентин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рушников Дмитрий Михайлович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Субботина Наталья Эдуард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 Слотин Вячеслав Александрович 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3:37:00Z</dcterms:created>
  <dc:creator>paggard</dc:creator>
  <dc:description/>
  <cp:keywords/>
  <dc:language>en-US</dc:language>
  <cp:lastModifiedBy>Admin</cp:lastModifiedBy>
  <dcterms:modified xsi:type="dcterms:W3CDTF">2011-08-01T03:52:00Z</dcterms:modified>
  <cp:revision>20</cp:revision>
  <dc:subject/>
  <dc:title>Paggard</dc:title>
</cp:coreProperties>
</file>