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18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авгус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18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текущему ремонту дорог п.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2 809 805,00 (Два миллиона восемьсот девять тысяч восемьсот пять рублей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вещение и аукционная документация о проведении настоящего открытого аукциона в электронной форме были размещены «21» июля 2011 года на сайте Единой электронной торговой площадки (ОАО «ЕЭТП»), по адресу в сети «Интернет»: http://roseltorg.ru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>Член комиссии: Субботина Наталья Эдуардо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окончании срока подачи заявок до 07 часов 00 минут (время московское) «29» июля 2011 года не подана ни одна заявка на участие в аукционе в электронной форме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оответствии с частью 7 статьи 41.9 Федерального закона от 21 июля 2005 года № 94-ФЗ аукционная комиссия приняла решение признать открытый аукцион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18</w:t>
      </w:r>
      <w:r>
        <w:rPr>
          <w:rFonts w:cs="Times New Roman" w:ascii="Times New Roman" w:hAnsi="Times New Roman"/>
          <w:sz w:val="24"/>
          <w:szCs w:val="24"/>
        </w:rPr>
        <w:t xml:space="preserve"> несостоявшимся (</w:t>
      </w:r>
      <w:r>
        <w:rPr>
          <w:rFonts w:cs="Times New Roman" w:ascii="Times New Roman" w:hAnsi="Times New Roman"/>
          <w:i/>
          <w:iCs/>
          <w:sz w:val="24"/>
          <w:szCs w:val="24"/>
        </w:rPr>
        <w:t>до окончания срока подачи заявок не подана ни одна заявка на участие в открытом аукционе в электронной форм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 Настоящий протокол рассмотрения заявок на участие в открытом аукционе в электронной форме направлен: 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Arial" w:ascii="Arial" w:hAnsi="Arial"/>
            <w:sz w:val="20"/>
            <w:szCs w:val="20"/>
          </w:rPr>
          <w:t>http://etp.roseltorg.ru</w:t>
        </w:r>
      </w:hyperlink>
      <w:r>
        <w:rPr>
          <w:rFonts w:cs="Arial" w:ascii="Arial" w:hAnsi="Arial"/>
          <w:sz w:val="20"/>
          <w:szCs w:val="20"/>
        </w:rPr>
        <w:t xml:space="preserve">; на официальный сайт «Администрация города Перми», по адресу в сети «Интернет»: </w:t>
      </w: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>://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rod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9:00Z</dcterms:created>
  <dc:creator>paggard</dc:creator>
  <dc:description/>
  <cp:keywords/>
  <dc:language>en-US</dc:language>
  <cp:lastModifiedBy>Admin</cp:lastModifiedBy>
  <dcterms:modified xsi:type="dcterms:W3CDTF">2011-08-01T05:26:00Z</dcterms:modified>
  <cp:revision>9</cp:revision>
  <dc:subject/>
  <dc:title>Paggard</dc:title>
</cp:coreProperties>
</file>