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 №</w:t>
      </w:r>
      <w:r>
        <w:rPr>
          <w:b/>
          <w:sz w:val="20"/>
          <w:szCs w:val="20"/>
        </w:rPr>
        <w:t>0156300008711000119-2</w:t>
      </w:r>
    </w:p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одведения итогов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294"/>
      </w:tblGrid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right="221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00, Пермский край, г.Пермь, Ленина, 23, каб.10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16:30     28 июля 2011 года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      Шистерова Людмил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                          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  Голева Елена Леонид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изированная организация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119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помещений (системы канализации) здания по адресу: г.Пермь, ул. Сибирская, 1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8.07.201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помещений (системы канализации) здания по адресу: г.Пермь, ул. Сибирская, 1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ая (максимальная) цена контракта, руб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7 328.7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 основании протокола рассмотрения заявок от 28.07.2011г </w:t>
      </w:r>
      <w:r>
        <w:rPr>
          <w:caps/>
          <w:sz w:val="22"/>
          <w:szCs w:val="22"/>
        </w:rPr>
        <w:t>№</w:t>
      </w:r>
      <w:r>
        <w:rPr>
          <w:b/>
        </w:rPr>
        <w:t xml:space="preserve">0156300008711000119 </w:t>
      </w:r>
      <w:r>
        <w:rPr>
          <w:b/>
          <w:sz w:val="22"/>
          <w:szCs w:val="22"/>
        </w:rPr>
        <w:t>-1</w:t>
      </w:r>
      <w:r>
        <w:rPr>
          <w:b/>
          <w:caps/>
          <w:sz w:val="22"/>
          <w:szCs w:val="22"/>
        </w:rPr>
        <w:t xml:space="preserve"> </w:t>
      </w:r>
      <w:r>
        <w:rPr>
          <w:sz w:val="22"/>
          <w:szCs w:val="22"/>
        </w:rPr>
        <w:t xml:space="preserve">открытый аукцион в электронной форме был признан несостоявшимся в соответствии с ч.10 ст.41.9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ризнанием только одного участника размещения заказа, подавшего заявку на участие в открытом аукционе в электронной форме, участником открытого аукцион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стоянно действующая   конкурсная (аукционная) комиссия администрации города Перми рассмотрела вторую  часть заявки на участие в открытом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2"/>
          <w:szCs w:val="22"/>
        </w:rPr>
        <w:t xml:space="preserve">1. признать заявку на участие в открытом аукционе в электронной форме участника размещения заказа №1 ООО «Концепт-сервис», 614039, Пермский край, г. Пермь, ул. Швецова, д.41, соответствующей требованиям документации об открытом аукционе в электронной форме: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2"/>
        <w:gridCol w:w="2380"/>
        <w:gridCol w:w="3996"/>
        <w:gridCol w:w="2232"/>
      </w:tblGrid>
      <w:tr>
        <w:trPr>
          <w:trHeight w:val="5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/№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1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14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sz w:val="22"/>
          <w:szCs w:val="22"/>
        </w:rPr>
        <w:t xml:space="preserve">Признать открытый аукцион  в электронной форме несостоявшимся в соответствии с ч.11 ст. 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ринятием решения о признании соответствующей требованиям, предусмотренным документацией об аукционе, только одной второй части заявки на участие в открытом аукционе в электронной форме. </w:t>
      </w:r>
    </w:p>
    <w:p>
      <w:pPr>
        <w:pStyle w:val="Normal"/>
        <w:ind w:right="-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81" w:hanging="0"/>
        <w:rPr/>
      </w:pPr>
      <w:r>
        <w:rPr/>
        <w:t>Подписи:</w:t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6358"/>
      </w:tblGrid>
      <w:tr>
        <w:trPr>
          <w:trHeight w:val="614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   </w:t>
            </w:r>
          </w:p>
        </w:tc>
      </w:tr>
      <w:tr>
        <w:trPr>
          <w:trHeight w:val="384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0"/>
                <w:szCs w:val="20"/>
              </w:rPr>
              <w:t>______________Федоровцева Инна Михайловна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      </w:t>
            </w:r>
          </w:p>
        </w:tc>
      </w:tr>
      <w:tr>
        <w:trPr>
          <w:trHeight w:val="611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Пантелеев Андрей Герман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5:58:00Z</dcterms:created>
  <dc:creator>l_1001b</dc:creator>
  <dc:description/>
  <cp:keywords/>
  <dc:language>en-US</dc:language>
  <cp:lastModifiedBy>Мохов Денис Анатольевич</cp:lastModifiedBy>
  <cp:lastPrinted>2011-07-29T12:34:00Z</cp:lastPrinted>
  <dcterms:modified xsi:type="dcterms:W3CDTF">2011-07-29T07:36:00Z</dcterms:modified>
  <cp:revision>3</cp:revision>
  <dc:subject/>
  <dc:title>Протокол №785085/1</dc:title>
</cp:coreProperties>
</file>