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0871100012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1 авгус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проведению комплексной многоаспектной технической обработки средств массовой информаци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Администрация города Перми (ИНН 5902290635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проведению комплексной многоаспектной технической обработки средств массовой информации» </w:t>
        <w:br/>
        <w:t>Начальная (максимальная) цена контракта (с указанием валюты): 155 000,00 (сто пятьдесят пять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08711000122 от 22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истерова Людмил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олева Елена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ых Наталья Андр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мпель Наталь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едоровцева Инн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Мохов Денис Анатольевич</w:t>
      </w:r>
    </w:p>
    <w:p>
      <w:pPr>
        <w:pStyle w:val="Offset251"/>
        <w:rPr/>
      </w:pPr>
      <w:r>
        <w:rPr/>
        <w:t xml:space="preserve">Присутствовали 6 (шесть) из 8 (во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1.08.2011 по адресу: 614000 г.Пермь, ул.Ленина,23 каб. 10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Группа компаний "Западно-Уральский информационный центр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7, г. Пермь, ул. Лебедева, 3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кворцов Алексей Виктор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6, г. Пермь, ул. Гашкова, 41-1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6095240, КПП 590601001 Общество с ограниченной ответственностью "Группа компаний "Западно-Уральский информационный центр" (Адрес: 614017, г. Пермь, ул. Лебедева, 32).</w:t>
        <w:br/>
        <w:t>Предложение о цене контракта: 154 000,00 (сто пятьдесят четыре тысяч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606778390, КПП Индивидуальный предприниматель Скворцов Алексей Викторович (Адрес: 614056, г. Пермь, ул. Гашкова, 41-12).</w:t>
        <w:br/>
        <w:t>Предложение о цене контракта: 155 000,00 (сто пятьдесят п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Шистерова Людмил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Голев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Малых Наталья Андр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Стампель Наталь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  <w:r>
              <w:rPr>
                <w:lang w:val="en-US"/>
              </w:rPr>
              <w:t xml:space="preserve">  </w:t>
            </w:r>
            <w:r>
              <w:rPr/>
              <w:t>/Федоровцева Ин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Мохов Денис Анатоль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2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7"/>
        <w:gridCol w:w="7499"/>
        <w:gridCol w:w="6"/>
      </w:tblGrid>
      <w:tr>
        <w:trPr/>
        <w:tc>
          <w:tcPr>
            <w:tcW w:w="23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города Перми</w:t>
            </w:r>
          </w:p>
        </w:tc>
        <w:tc>
          <w:tcPr>
            <w:tcW w:w="75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475"/>
            </w:tblGrid>
            <w:tr>
              <w:trPr/>
              <w:tc>
                <w:tcPr>
                  <w:tcW w:w="747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47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1.08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1.08.2011 №015630000871100012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проведению комплексной многоаспектной технической обработки средств массовой информа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1.08.2011 №015630000871100012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проведению комплексной многоаспектной технической обработки средств массовой информаци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55 000,00 (сто пятьдесят п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руппа компаний "Западно-Уральский информационный центр" , ИНН 5906095240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7, г. Пермь, ул. Лебедева, 3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ническим заданием (приложение № 1 к извещению о проведении запроса котировок)</w:t>
              <w:br/>
              <w:t>Сведения о включенных или не включенных расходах в цену товара, работы, услуги: Цена контракта включает в себя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кворцов Алексей Викторович , ИНН 590606778390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6, г. Пермь, ул. Гашкова, 41-1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ническим заданием (приложение № 1 к извещению о проведении запроса котировок)</w:t>
              <w:br/>
              <w:t>Сведения о включенных или не включенных расходах в цену товара, работы, услуги: Цена контракта включает в себя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1.08.2011 №015630000871100012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проведению комплексной многоаспектной технической обработки средств массовой информа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95240, КПП 590601001, Общество с ограниченной ответственностью "Группа компаний "Западно-Уральский информационный центр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6778390, КПП , Индивидуальный предприниматель Скворцов Алексей Викто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1.08.2011 №015630000871100012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проведению комплексной многоаспектной технической обработки средств массовой информа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руппа компаний "Западно-Уральский информационный центр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кворцов Алексей Викто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36:00Z</dcterms:created>
  <dc:creator>ОРОРС</dc:creator>
  <dc:description/>
  <cp:keywords/>
  <dc:language>en-US</dc:language>
  <cp:lastModifiedBy>ОРОРС</cp:lastModifiedBy>
  <cp:lastPrinted>2011-08-01T13:36:00Z</cp:lastPrinted>
  <dcterms:modified xsi:type="dcterms:W3CDTF">2011-08-01T09:03:00Z</dcterms:modified>
  <cp:revision>1</cp:revision>
  <dc:subject/>
  <dc:title>Протокол №0156300008711000122-1</dc:title>
</cp:coreProperties>
</file>