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ОКОЛ №71ЭА/2/1 </w:t>
      </w:r>
    </w:p>
    <w:p>
      <w:pPr>
        <w:pStyle w:val="TextBody"/>
        <w:spacing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sz w:val="23"/>
          <w:szCs w:val="23"/>
          <w:lang w:eastAsia="ru-RU"/>
        </w:rPr>
        <w:t>на выполнение работ по текущему ремонту помещений общественного центра, расположенного по адресу: г.Пермь, ул.Борчанинова,8</w:t>
      </w:r>
    </w:p>
    <w:p>
      <w:pPr>
        <w:pStyle w:val="TextBody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(извещение № </w:t>
      </w:r>
      <w:r>
        <w:rPr>
          <w:b/>
          <w:sz w:val="23"/>
          <w:szCs w:val="23"/>
          <w:lang w:eastAsia="ru-RU"/>
        </w:rPr>
        <w:t>0156300023211000023</w:t>
      </w:r>
      <w:r>
        <w:rPr>
          <w:b/>
          <w:sz w:val="23"/>
          <w:szCs w:val="23"/>
        </w:rPr>
        <w:t xml:space="preserve"> (71ЭА))</w:t>
      </w:r>
    </w:p>
    <w:p>
      <w:pPr>
        <w:pStyle w:val="Normal"/>
        <w:spacing w:lineRule="auto" w:line="16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3"/>
          <w:szCs w:val="23"/>
        </w:rPr>
        <w:t>г. Пермь 01 августа 2011 года</w:t>
        <w:br/>
        <w:t xml:space="preserve">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заседание конкурсной (аукционной) комиссии по видам товаров, работ, услуг № 2 по рассмотрению заявок на участие в открытом аукционе в электронной форме на выполнение работ по текущему ремонту помещений общественного центра, расположенного по адресу: г.Пермь, ул.Борчанинова,8</w:t>
      </w:r>
      <w:r>
        <w:rPr>
          <w:bCs/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3"/>
        <w:gridCol w:w="3906"/>
        <w:gridCol w:w="609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Председатель комиссии:</w:t>
            </w:r>
          </w:p>
        </w:tc>
        <w:tc>
          <w:tcPr>
            <w:tcW w:w="293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-</w:t>
            </w:r>
          </w:p>
        </w:tc>
        <w:tc>
          <w:tcPr>
            <w:tcW w:w="390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Кириллова Ольга Ивано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Члены комиссии:</w:t>
            </w:r>
          </w:p>
        </w:tc>
        <w:tc>
          <w:tcPr>
            <w:tcW w:w="293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-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митрий Алексе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ворум имеетс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Сведения о заказчике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:  администрация Ленинского райо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уководитель: Шеин Виктор Валерианович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 г. Пермь, ул. Кирова,5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.: (342) 212-09-01, 212-33-3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контракта:</w:t>
      </w:r>
      <w:r>
        <w:rPr>
          <w:sz w:val="23"/>
          <w:szCs w:val="23"/>
        </w:rPr>
        <w:t xml:space="preserve"> на выполнение работ по текущему ремонту помещений общественного центра, расположенного по адресу: г.Пермь, ул.Борчанинова,8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чальная (максимальная) цена контракта</w:t>
      </w:r>
      <w:r>
        <w:rPr>
          <w:sz w:val="23"/>
          <w:szCs w:val="23"/>
        </w:rPr>
        <w:t>:  3 622 425 (Три миллиона шестьсот двадцать две тысячи четыреста двадцать пять) рублей 48 коп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До окончания срока подачи заявок  на участие в открытом аукционе в электронной форме  поступило 13 заявок на участие в открытом аукционе в электронной форме.</w:t>
        <w:tab/>
        <w:t>1 заявка отозвана (порядковый номер заявки № 8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Комиссия рассмотрела в соответствии с требованиями документации об аукционе в электронной форме заявки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отив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Отказать в допуске к участию в открытом аукционе единственному участнику размещения заказа, подавшему заявку на участие в аукционе в электронной форм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02"/>
        <w:gridCol w:w="1800"/>
        <w:gridCol w:w="1800"/>
        <w:gridCol w:w="2842"/>
        <w:gridCol w:w="1834"/>
        <w:gridCol w:w="850"/>
      </w:tblGrid>
      <w:tr>
        <w:trPr>
          <w:trHeight w:val="37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Порядковый номер заявки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основание принятого решения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лосование</w:t>
            </w:r>
          </w:p>
        </w:tc>
      </w:tr>
      <w:tr>
        <w:trPr>
          <w:trHeight w:val="6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ложения Федерального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Положения документации об аукцион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положение заявки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Решение</w:t>
            </w:r>
          </w:p>
        </w:tc>
      </w:tr>
      <w:tr>
        <w:trPr>
          <w:trHeight w:val="10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>
          <w:trHeight w:val="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1 ч.4 ст.41.9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>
          <w:trHeight w:val="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>
          <w:trHeight w:val="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1 ч.4 ст.41.9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.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йко О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цова Юлия Олег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25:00Z</dcterms:created>
  <dc:creator>СОК</dc:creator>
  <dc:description/>
  <cp:keywords/>
  <dc:language>en-US</dc:language>
  <cp:lastModifiedBy>40user101</cp:lastModifiedBy>
  <cp:lastPrinted>2011-05-24T15:22:00Z</cp:lastPrinted>
  <dcterms:modified xsi:type="dcterms:W3CDTF">2011-08-01T07:58:00Z</dcterms:modified>
  <cp:revision>19</cp:revision>
  <dc:subject/>
  <dc:title>ПРОТОКОЛ № 3ЭА/1/1</dc:title>
</cp:coreProperties>
</file>