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мещению аудиовизуальных материалов (видеороликов) по пожарной безопасности на канале телевиден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lal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начева Светла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 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мещению аудиовизуальных материалов (видеороликов) по пожарной безопасности на канале телевиден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4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рез 10 рабочих дней с момента подписания муниципального контракта по 20.12.2011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23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56:00Z</dcterms:created>
  <dc:creator>USER</dc:creator>
  <dc:description/>
  <cp:keywords/>
  <dc:language>en-US</dc:language>
  <cp:lastModifiedBy>USER</cp:lastModifiedBy>
  <dcterms:modified xsi:type="dcterms:W3CDTF">2011-07-29T11:58:00Z</dcterms:modified>
  <cp:revision>3</cp:revision>
  <dc:subject/>
  <dc:title/>
</cp:coreProperties>
</file>