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6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перевязочных материало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1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перевязочных материалов для МУЗ «Городская клиническая поликлиника №5»(извещение №256 от «22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2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г. Пермь,  ул. Куйбышева, 111, ул. Героев Хасана, 26, ул. Никулина, 10,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Заказчиком, но не позднее 30.09.2011г. 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 500,00 (Сто десять тысяч пятьсо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А САН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 59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79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 036,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 833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котировочную заявку ООО «Мед-трейд»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не указано соответствие участника размещения заказа требованиям, предъявляемым к субъектам малого предпринимательства).</w:t>
            </w:r>
          </w:p>
          <w:p>
            <w:pPr>
              <w:pStyle w:val="Normal"/>
              <w:jc w:val="both"/>
              <w:rPr/>
            </w:pPr>
            <w:r>
              <w:rPr/>
              <w:t>Признать котировочные заявки ООО «ВИА САН», ООО «Вита Фарбио» и ООО «Практик»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леба Успенского, 22, оф.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103 833,00 (Сто три тысячи восемьсот тридцать три рубля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Вита Фарбио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7-29T10:43:00Z</cp:lastPrinted>
  <dcterms:modified xsi:type="dcterms:W3CDTF">2011-07-29T08:36:00Z</dcterms:modified>
  <cp:revision>41</cp:revision>
  <dc:subject/>
  <dc:title>ПРОТОКОЛ ОЦЕНКИ И СОПОСТАВЛЕНИЯ ЗАЯВОК НА УЧАСТИЕ В КОНКУРСЕ </dc:title>
</cp:coreProperties>
</file>