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right="484" w:hanging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16ЭА-1</w:t>
      </w:r>
    </w:p>
    <w:p>
      <w:pPr>
        <w:pStyle w:val="TextBody"/>
        <w:spacing w:before="0" w:after="0"/>
        <w:ind w:left="360" w:right="484" w:hanging="360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аукционе в электронной форме на право заключения гражданско-правового договора  на поставку </w:t>
      </w:r>
      <w:r>
        <w:rPr/>
        <w:t xml:space="preserve"> </w:t>
      </w:r>
      <w:r>
        <w:rPr>
          <w:b/>
        </w:rPr>
        <w:t>медицинских перчаток</w:t>
      </w:r>
    </w:p>
    <w:p>
      <w:pPr>
        <w:pStyle w:val="TextBody"/>
        <w:spacing w:before="0" w:after="0"/>
        <w:ind w:left="360" w:right="484" w:hanging="360"/>
        <w:jc w:val="center"/>
        <w:rPr>
          <w:b/>
          <w:b/>
        </w:rPr>
      </w:pPr>
      <w:r>
        <w:rPr>
          <w:b/>
        </w:rPr>
        <w:t>для МУЗ «Городская клиническая поликлиника №5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 «01» августа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10204" w:leader="none"/>
        </w:tabs>
        <w:spacing w:before="0" w:after="0"/>
        <w:ind w:right="-56" w:firstLine="54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</w:t>
      </w:r>
      <w:r>
        <w:rPr>
          <w:sz w:val="22"/>
          <w:szCs w:val="22"/>
        </w:rPr>
        <w:t xml:space="preserve">единой аукционной комиссии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ения договора на поставку медицинских перчаток для муниципального учреждения здравоохранения «Городская клиническая поликлиника №5».</w:t>
      </w:r>
    </w:p>
    <w:p>
      <w:pPr>
        <w:pStyle w:val="TextBody"/>
        <w:spacing w:before="0" w:after="0"/>
        <w:ind w:right="484" w:firstLine="540"/>
        <w:jc w:val="both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Председатель комиссии:     Сластихина Ольга Викторовна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Паутова Нина Ива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Члены комиссии: </w:t>
        <w:tab/>
        <w:tab/>
        <w:t xml:space="preserve">  Маныч Сергей Леонидович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:                            Минина Лариса Юрье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медицинских перчаток для муниципального учреждения здравоохранения «Городская клиническая поликлиника №5»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169 000,00 (Сто шестьдесят девять тысяч) 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0356300055211000071 от 21.07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1.07.2011г., извещение №16ЭА от 21.07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 21.07.2011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5 (пять) заявок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иссия рассмотрела заявки на участие в аукционе в электронной форме и приняла следующее решени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всех участников размещения заказа, подавших следующие заявки на участие в аукцион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76"/>
        <w:gridCol w:w="394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комиссии о допуске участника к участию в аукционе и о признании его участником аукциона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Сластихина О.В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Паутова Н.И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Маныч С.Л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Минин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31:00Z</dcterms:created>
  <dc:creator>Орлова ТМ</dc:creator>
  <dc:description/>
  <cp:keywords/>
  <dc:language>en-US</dc:language>
  <cp:lastModifiedBy>1446</cp:lastModifiedBy>
  <cp:lastPrinted>2011-07-29T15:00:00Z</cp:lastPrinted>
  <dcterms:modified xsi:type="dcterms:W3CDTF">2011-07-29T09:01:00Z</dcterms:modified>
  <cp:revision>13</cp:revision>
  <dc:subject/>
  <dc:title>ПРОТОКОЛ № 91А/__/__ </dc:title>
</cp:coreProperties>
</file>