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851"/>
        <w:gridCol w:w="1837"/>
        <w:gridCol w:w="1139"/>
        <w:gridCol w:w="3070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55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одноразовой медицинской одежды, одноразового белья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«01»</w:t>
            </w:r>
            <w:r>
              <w:rPr/>
              <w:t xml:space="preserve"> авгус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одноразовой медицинской одежды, одноразового белья для МУЗ «Городская клиническая поликлиника №5»(извещение №255 от «22» июля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2» июля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. Пермь,  ул. Куйбышева, 111, ул. Героев Хасана, 26, ул. Глеба Успенского, 5,7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двумя равными партиями. Поставка первой партии в течение 5 (пяти) рабочих дней с даты заключения гражданско-правового договора, поставка следующей партии по предварительному согласованию с Заказчиком, но не позднее 31.10.2011г. 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7 300,00 (Сто девяносто семь тысяч триста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13 (тринадцать)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ПКФ «МЕДИТЕК» 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 933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ый Дом Блисс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 783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МК «ТехноМедика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 53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а +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 542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«Н.В.П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 336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ерасМед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 979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фарма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 830,5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Здравмедторг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 70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Прикамье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 675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лайн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1 572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фКомплекс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 438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А САН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 00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Практика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 401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знать все котировочные заявки 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ВИА САН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Иркутская, 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гражданско-правового договора 85 000,00 (Восемьдесят пять тысяч рублей, 00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Медика +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62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1446</cp:lastModifiedBy>
  <cp:lastPrinted>2011-07-29T10:43:00Z</cp:lastPrinted>
  <dcterms:modified xsi:type="dcterms:W3CDTF">2011-07-29T04:43:00Z</dcterms:modified>
  <cp:revision>40</cp:revision>
  <dc:subject/>
  <dc:title>ПРОТОКОЛ ОЦЕНКИ И СОПОСТАВЛЕНИЯ ЗАЯВОК НА УЧАСТИЕ В КОНКУРСЕ </dc:title>
</cp:coreProperties>
</file>