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7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ения гражданско-правового договора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поставку </w:t>
      </w:r>
      <w:r>
        <w:rPr/>
        <w:t xml:space="preserve"> </w:t>
      </w:r>
      <w:r>
        <w:rPr>
          <w:b/>
        </w:rPr>
        <w:t>шприцов трехкомпонентных и систем инфузионных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01» авгус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204" w:leader="none"/>
        </w:tabs>
        <w:spacing w:before="0" w:after="0"/>
        <w:ind w:right="-56" w:firstLine="54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поставку шприцов трехкомпонентных и систем инфузионных для муниципального учреждения здравоохранения «Городская клиническая поликлиника №5».</w:t>
      </w:r>
    </w:p>
    <w:p>
      <w:pPr>
        <w:pStyle w:val="TextBody"/>
        <w:spacing w:before="0" w:after="0"/>
        <w:ind w:right="484" w:firstLine="54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шприцов трехкомпонентных и систем инфузионных для муниципального учреждения здравоохранения «Городская клиническая поликлиника №5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141 100,00 (Сто сорок одна тысяча сто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70 от 21.07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г., извещение №17ЭА от 21.07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1.07.2011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ссия рассмотрела заявки на участие в аукционе в электронной форме и приняла следующее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7-29T15:21:00Z</cp:lastPrinted>
  <dcterms:modified xsi:type="dcterms:W3CDTF">2011-07-29T09:23:00Z</dcterms:modified>
  <cp:revision>14</cp:revision>
  <dc:subject/>
  <dc:title>ПРОТОКОЛ № 91А/__/__ </dc:title>
</cp:coreProperties>
</file>