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6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br/>
        <w:t xml:space="preserve">01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лекарственных препаратов для Муниципального учреждения здравоохранения «Клиническая медико- санитарная часть №1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лекарственных препаратов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470 500,00 (четыреста семьдесят тысяч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42211000067 от 19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Грачев Алексей Николаевич</w:t>
      </w:r>
    </w:p>
    <w:p>
      <w:pPr>
        <w:pStyle w:val="Offset251"/>
        <w:rPr/>
      </w:pPr>
      <w:r>
        <w:rPr>
          <w:b/>
          <w:bCs/>
        </w:rPr>
        <w:t xml:space="preserve">Члены комиссии:             </w:t>
      </w:r>
      <w:r>
        <w:rPr/>
        <w:t>Волкова Светлана Владимировна</w:t>
      </w:r>
    </w:p>
    <w:p>
      <w:pPr>
        <w:pStyle w:val="Offset251"/>
        <w:rPr/>
      </w:pPr>
      <w:r>
        <w:rPr/>
        <w:t xml:space="preserve">                                             </w:t>
      </w:r>
      <w:r>
        <w:rPr/>
        <w:t>Мандрикова Ларис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      </w:t>
      </w:r>
      <w:r>
        <w:rPr/>
        <w:t>Кушева Анна Александровна</w:t>
      </w:r>
    </w:p>
    <w:p>
      <w:pPr>
        <w:pStyle w:val="Offset251"/>
        <w:rPr/>
      </w:pPr>
      <w:r>
        <w:rPr/>
        <w:t xml:space="preserve">Присутствовали 4 (четыре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8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2283"/>
        <w:gridCol w:w="3409"/>
        <w:gridCol w:w="4551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4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фармация" 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4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 Пермь, ул. Мира 66 "б"-53</w:t>
            </w:r>
          </w:p>
        </w:tc>
        <w:tc>
          <w:tcPr>
            <w:tcW w:w="4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Красоткина Светлана Анатольевна (Адрес: 614066, г. Пермь, ул. Мира 66 "б"-53).</w:t>
        <w:br/>
        <w:t>Предложение о цене контракта: 470 000,00 (четыреста 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53"/>
        <w:gridCol w:w="8554"/>
        <w:gridCol w:w="6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Грачев Алексей Николаевич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Волкова Светлана Владимировна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Мандрикова Лариса Викторовна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Кушева Анна Александровна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КМСЧ № 1"</w:t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0"/>
            </w:tblGrid>
            <w:tr>
              <w:trPr/>
              <w:tc>
                <w:tcPr>
                  <w:tcW w:w="85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853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01.08.2011 №035630004221100006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2346"/>
        <w:gridCol w:w="2345"/>
        <w:gridCol w:w="3158"/>
        <w:gridCol w:w="3173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3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3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1</w:t>
            </w:r>
          </w:p>
        </w:tc>
        <w:tc>
          <w:tcPr>
            <w:tcW w:w="2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3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1</w:t>
            </w:r>
          </w:p>
        </w:tc>
        <w:tc>
          <w:tcPr>
            <w:tcW w:w="2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3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01.08.2011 №035630004221100006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p>
      <w:pPr>
        <w:pStyle w:val="Normal"/>
        <w:rPr/>
      </w:pPr>
      <w:r>
        <w:rPr/>
        <w:t>Начальная (максимальная) цена контракта (с указанием валюты): 470 500,00 (четыреста семьдесят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461"/>
        <w:gridCol w:w="34"/>
        <w:gridCol w:w="500"/>
        <w:gridCol w:w="249"/>
      </w:tblGrid>
      <w:tr>
        <w:trPr/>
        <w:tc>
          <w:tcPr>
            <w:tcW w:w="10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2283"/>
        <w:gridCol w:w="3409"/>
        <w:gridCol w:w="4551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фармация" , ИНН 5904120822, КПП 590401001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4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Характеристики соответствуют техническлму заданию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 Пермь, ул. Мира 66 "б"-53</w:t>
            </w:r>
          </w:p>
        </w:tc>
        <w:tc>
          <w:tcPr>
            <w:tcW w:w="4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ы в приложение №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01.08.2011 №035630004221100006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2283"/>
        <w:gridCol w:w="3409"/>
        <w:gridCol w:w="4551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4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401001, Общество с ограниченной ответственностью "Пермфармация"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В котировочной заявке не указано наименование предлагаемого для поставки товара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3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01.08.2011 №035630004221100006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8"/>
        <w:gridCol w:w="2283"/>
        <w:gridCol w:w="3411"/>
        <w:gridCol w:w="4551"/>
      </w:tblGrid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3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4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фармация"</w:t>
            </w:r>
          </w:p>
        </w:tc>
        <w:tc>
          <w:tcPr>
            <w:tcW w:w="3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9 538,23 </w:t>
            </w:r>
          </w:p>
        </w:tc>
        <w:tc>
          <w:tcPr>
            <w:tcW w:w="4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3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 000,00 </w:t>
            </w:r>
          </w:p>
        </w:tc>
        <w:tc>
          <w:tcPr>
            <w:tcW w:w="4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40:00Z</dcterms:created>
  <dc:creator>Admin</dc:creator>
  <dc:description/>
  <cp:keywords/>
  <dc:language>en-US</dc:language>
  <cp:lastModifiedBy>Admin</cp:lastModifiedBy>
  <cp:lastPrinted>2011-08-01T10:36:00Z</cp:lastPrinted>
  <dcterms:modified xsi:type="dcterms:W3CDTF">2011-08-01T05:28:00Z</dcterms:modified>
  <cp:revision>5</cp:revision>
  <dc:subject/>
  <dc:title>Протокол №0356300042211000067-1</dc:title>
</cp:coreProperties>
</file>