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6846"/>
      </w:tblGrid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257611000001 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помещений для МОУ ДОД "ДМШ №3" </w:t>
            </w:r>
          </w:p>
        </w:tc>
      </w:tr>
      <w:tr>
        <w:trPr/>
        <w:tc>
          <w:tcPr>
            <w:tcW w:w="33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84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8375"/>
      </w:tblGrid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8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тельное учреждение дополнительного образования детей "Детская музыкальная школа № 3" г.Перми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8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0, Пермский край, Пермь г, Комсомольский проспект, д. 84, - </w:t>
            </w:r>
          </w:p>
        </w:tc>
      </w:tr>
      <w:tr>
        <w:trPr/>
        <w:tc>
          <w:tcPr>
            <w:tcW w:w="183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837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0, Пермский край, Пермь г, Комсомольский проспект, д. 8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Размещение заказа осуществляется заказчиком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2"/>
        <w:gridCol w:w="7774"/>
      </w:tblGrid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7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0, Пермский край, Пермь г, Комсомольский проспект, д. 84, - 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7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zshkola3@mail.ru 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7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410037 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7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410037 </w:t>
            </w:r>
          </w:p>
        </w:tc>
      </w:tr>
      <w:tr>
        <w:trPr/>
        <w:tc>
          <w:tcPr>
            <w:tcW w:w="2432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77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любин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9"/>
        <w:gridCol w:w="5307"/>
      </w:tblGrid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30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помещений для МОУ ДОД "ДМШ №3" 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30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8 483,00 Российский рубль 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0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муниципального контракта указана с учетом расходов на преобритение и доставку материалов выполнение работ , оплату труда, погрузку и вывоз строительного мусора, оплату налогов, сборов и других обязательных платежей. </w:t>
            </w:r>
          </w:p>
        </w:tc>
      </w:tr>
      <w:tr>
        <w:trPr/>
        <w:tc>
          <w:tcPr>
            <w:tcW w:w="48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30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489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0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о в локальном сметном расчете (приложение №1) и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6"/>
        <w:gridCol w:w="7680"/>
      </w:tblGrid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10, Пермский край, Пермь г, Комсомольский проспект, д. 84, -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в течении 8 календарных дней с момента заключения контракта. </w:t>
            </w:r>
          </w:p>
        </w:tc>
      </w:tr>
      <w:tr>
        <w:trPr/>
        <w:tc>
          <w:tcPr>
            <w:tcW w:w="252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оплаты безналичный расчет путем перечисления денежных средств со счета заказчика на расчетный счет поставщика после окончания выполнения в полном объеме работ и подписание актов КС-2 и КС-3, предоставление сертификатов соответствия, пожарной безопасности и санитарно-эпидемилогическое заключение на строительные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77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4248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42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3 0702 4239902 001 225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42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округа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1"/>
        <w:gridCol w:w="5295"/>
      </w:tblGrid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39, Пермский край, Пермь г, Комсомольский проспект, д. 69, - 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11 10:00 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8.2011 11:00 </w:t>
            </w:r>
          </w:p>
        </w:tc>
      </w:tr>
      <w:tr>
        <w:trPr/>
        <w:tc>
          <w:tcPr>
            <w:tcW w:w="491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ра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7.2011 </w:t>
            </w:r>
          </w:p>
        </w:tc>
      </w:tr>
    </w:tbl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28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character" w:styleId="1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30:00Z</dcterms:created>
  <dc:creator>User</dc:creator>
  <dc:description/>
  <cp:keywords/>
  <dc:language>en-US</dc:language>
  <cp:lastModifiedBy>Наташа</cp:lastModifiedBy>
  <cp:lastPrinted>2009-04-29T17:10:00Z</cp:lastPrinted>
  <dcterms:modified xsi:type="dcterms:W3CDTF">2011-07-29T11:08:00Z</dcterms:modified>
  <cp:revision>15</cp:revision>
  <dc:subject/>
  <dc:title>Извещение №3 К/2  от «19» мая 2008 г</dc:title>
</cp:coreProperties>
</file>