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Приложение № 3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т «29» июля 2011 года № __________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ект</w:t>
      </w:r>
    </w:p>
    <w:p>
      <w:pPr>
        <w:pStyle w:val="1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Гражданско-правовой ДОГОВОР №   05-32/_____-М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ставки продуктов пит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. Пермь                                                                                                          «____» ___________ 2011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spacing w:before="100" w:after="100"/>
        <w:ind w:left="0" w:right="-18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учреждение здравоохранения «Городская детская клиническая больница               № 9 им. Пичугина П.И.», именуемое в дальнейшем «Заказчик», в лице главного врача Елисеева Александра Сергеевича,   действующий на основании Устава, с одной стороны, и ________________________________________, в лице ______________________________, именуемый в дальнейшем «Поставщик», действующего на основании__________________,  с  другой  стороны,  именуемые  также «Стороны», по итогам запроса котировок,  протокол от _____________2011 г. № ____________, в соответствии с  положениями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, заключили  настоящий  гражданско-правовой договор (далее - Договор) о нижеследующем:</w:t>
      </w:r>
      <w:bookmarkStart w:id="0" w:name="OLE_LINK3"/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End w:id="0"/>
      <w:r>
        <w:rPr>
          <w:rFonts w:cs="Times New Roman" w:ascii="Times New Roman" w:hAnsi="Times New Roman"/>
          <w:b/>
          <w:sz w:val="22"/>
          <w:szCs w:val="22"/>
        </w:rPr>
        <w:t>1. Предмет гражданско-правового договора</w:t>
      </w:r>
    </w:p>
    <w:p>
      <w:pPr>
        <w:pStyle w:val="Normal"/>
        <w:spacing w:before="100" w:after="10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ставщик обязуется поставить Заказчику </w:t>
      </w:r>
      <w:r>
        <w:rPr>
          <w:rFonts w:cs="Times New Roman" w:ascii="Times New Roman" w:hAnsi="Times New Roman"/>
          <w:sz w:val="22"/>
          <w:szCs w:val="22"/>
          <w:u w:val="single"/>
        </w:rPr>
        <w:t>продукты питания</w:t>
      </w:r>
      <w:r>
        <w:rPr>
          <w:rFonts w:cs="Times New Roman" w:ascii="Times New Roman" w:hAnsi="Times New Roman"/>
          <w:sz w:val="22"/>
          <w:szCs w:val="22"/>
        </w:rPr>
        <w:t xml:space="preserve"> (далее – Товар) в соответствии со Спецификацией поставляемых товаров (приложение № 1 к настоящему Договору), а Заказчик обязуется принять и оплатить Товар в порядке и на условиях, определенных настоящим Договором.</w:t>
      </w:r>
    </w:p>
    <w:p>
      <w:pPr>
        <w:pStyle w:val="TextBodyIndent"/>
        <w:ind w:left="0" w:righ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гражданско-правового договора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.1. Общая стоимость товара составляет ___________ рублей ____ коп. (__________________ руб. ___ коп). Из них по ОМС __________ рублей ___ копеек и по бюджету ___________ рублей ____ копеек.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2. Стоимость поставки является фиксированной и не может быть изменена в течение срока действия Договора. Не является основанием для изменения стоимости поставки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3. Общая стоимость поставки включает в себя все затраты, издержки и иные расходы Поставщика, связанные с исполнением настоящего Договор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2.4. Поставленный товар оплачиваются Заказчиком частями до конца 2011года после получения счета-фактуры и подписания товарных накладных. 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Обязательства Заказчика по оплате Товара считаются исполненными с момента списания с расчетного счета Заказчика денежных средств.</w:t>
      </w:r>
    </w:p>
    <w:p>
      <w:pPr>
        <w:pStyle w:val="TextBody"/>
        <w:spacing w:before="0" w:after="0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Стороны обязуются ежеквартально проводить сверку взаиморасчетов с составлением двухстороннего акта, подписанного уполномоченными лицами и скрепленного печатями Сторон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  Поставить Товар своевременно в соответствии с п. 4.3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Известить Заказчика о точном времени и дате поставки не позднее чем за сутки до осуществления поставки.</w:t>
      </w:r>
    </w:p>
    <w:p>
      <w:pPr>
        <w:pStyle w:val="ConsPlusNonformat"/>
        <w:bidi w:val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3. Поставить товар по качеству, количеству и ассортименту соответствующий  условиям настоящего Договора, обеспечить соответствие товара требованиям, предъявляемым к таре, упаковке и маркировке товара.</w:t>
      </w:r>
    </w:p>
    <w:p>
      <w:pPr>
        <w:pStyle w:val="ConsPlusNonformat"/>
        <w:bidi w:val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4. Вместе с каждой партией товара передавать Заказчику надлежащим образом оформленные документы: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о-транспортную накладную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5. С последней партией товара передать Заказчику Акт приема-передачи товара, оформленный надлежащим образом в соответствии с приложением № 2 к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6.  Предоставить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1.7. Предоставить Заказчику копию лицензии,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8.  </w:t>
      </w:r>
      <w:r>
        <w:rPr>
          <w:rFonts w:cs="Times New Roman" w:ascii="Times New Roman" w:hAnsi="Times New Roman"/>
          <w:sz w:val="22"/>
          <w:szCs w:val="22"/>
        </w:rPr>
        <w:t>Проводить контроль за соблюдением условий и сроков хранения скоропортящихся пищевых продуктов, требующих особых условий хранения. При отсутствии регистрирующего устройства контроля температурного режима во времени, показатели заносить в «Журнал учета температурного режима холодильного оборудования».</w:t>
      </w:r>
    </w:p>
    <w:p>
      <w:pPr>
        <w:pStyle w:val="Normal"/>
        <w:numPr>
          <w:ilvl w:val="2"/>
          <w:numId w:val="2"/>
        </w:numPr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беспрепятственный доступ представителей Заказчика на предприятие, в целях осуществления контроля за соблюдением условий Договора в части качества и безопасности сельскохозяйственной продукции, сырья и продовольствия, предназначенных для организации питания в учреждениях социальной сферы.</w:t>
      </w:r>
    </w:p>
    <w:p>
      <w:pPr>
        <w:pStyle w:val="Normal"/>
        <w:numPr>
          <w:ilvl w:val="2"/>
          <w:numId w:val="2"/>
        </w:numPr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обязан поставить товар остаточный срок годности которого составляет не менее 80% от общего срока годности предусмотренного производителем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  Заказчик обязан: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Принять товар, соответствующий условия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Оплатить Товар в порядке и на условиях, предусмотренных настоящим Договор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  Поставщ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.  Требовать от Заказчика своевременной оплаты Товара в соответствии с пунктами 2.4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  Запрашивать у Заказчика предоставления разъяснений и уточнений по вопросам поставки товара в рамках исполнения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Заказч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  Требовать от Поставщика надлежащего исполнения обязательств в соответствии с условиями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</w:t>
      </w:r>
      <w:r>
        <w:rPr>
          <w:rFonts w:cs="Times New Roman" w:ascii="Times New Roman" w:hAnsi="Times New Roman"/>
          <w:sz w:val="22"/>
          <w:szCs w:val="22"/>
          <w:lang w:val="en-US"/>
        </w:rPr>
        <w:t>  </w:t>
      </w:r>
      <w:r>
        <w:rPr>
          <w:rFonts w:cs="Times New Roman" w:ascii="Times New Roman" w:hAnsi="Times New Roman"/>
          <w:sz w:val="22"/>
          <w:szCs w:val="22"/>
        </w:rPr>
        <w:t>Требовать от Поставщика предоставления надлежащим образом оформленных документов, указанных в п. 3.1.4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3.</w:t>
      </w:r>
      <w:r>
        <w:rPr>
          <w:rFonts w:cs="Times New Roman" w:ascii="Times New Roman" w:hAnsi="Times New Roman"/>
          <w:sz w:val="22"/>
          <w:szCs w:val="22"/>
          <w:lang w:val="en-US"/>
        </w:rPr>
        <w:t>  </w:t>
      </w:r>
      <w:r>
        <w:rPr>
          <w:rFonts w:cs="Times New Roman" w:ascii="Times New Roman" w:hAnsi="Times New Roman"/>
          <w:sz w:val="22"/>
          <w:szCs w:val="22"/>
        </w:rPr>
        <w:t>Запрашивать у Поставщика информацию о ходе и состоянии исполнения обязательств Поставщиком по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4.  Осуществлять контроль за порядком и сроками поставки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-180" w:right="-185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Порядок поставки товара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оставка товара осуществляется Поставщиком путем отгрузки (передачи) товара на склад Заказчика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г. Пермь, ул. 25 октября, д. 42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оставки товара осуществляются Поставщиком п</w:t>
      </w:r>
      <w:r>
        <w:rPr>
          <w:rFonts w:cs="Times New Roman" w:ascii="Times New Roman" w:hAnsi="Times New Roman"/>
          <w:b/>
          <w:sz w:val="22"/>
          <w:szCs w:val="22"/>
          <w:shd w:fill="auto" w:val="clear"/>
        </w:rPr>
        <w:t>о 31.10.2011 г.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 заявкам Заказчика, включая выходные и праздничные дни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Поставка товара по заявкам Заказчика осуществляется Поставщиком в течение 24 часов с момента получения заявки. В заявке указывается торговое наименование, количество и ассортимент товара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Доставка товара Заказчику осуществляется Поставщиком собственным транспортом или транспортом третьих лиц за свой счет. Транспорт, которым производится доставка товара, должен быть оборудован для перевозки данных видов товаров, иметь санитарный паспорт с отметкой о дезинфекции, водители должны быть обеспечены медицинскими книжками. Несовместимые виды товаров должны доставляться отдельной машиной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6. Право собственности на Товар переходит от Поставщика к Заказчику с момента подписания Сторонами товарной накладной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7. Акт приема-передачи товара Поставщик передает Заказчику в 2 (двух) экземплярах не позднее дня окончания общего срока поставки товара, указанного в п. 4.2. настоящего Договора. </w:t>
      </w:r>
      <w:r>
        <w:rPr>
          <w:rFonts w:cs="Times New Roman" w:ascii="Times New Roman" w:hAnsi="Times New Roman"/>
          <w:sz w:val="22"/>
          <w:szCs w:val="22"/>
        </w:rPr>
        <w:t xml:space="preserve">Надлежащее оформленный и подписанный обеими Сторонами Акт приемки-передачи товара является подтверждением выполнения Поставщиком своих обязательств по поставке товара в полном объеме, а также основанием для регистрации сведений об исполнении Договора Поставщиком в Едином реестре гражданско-правовых договоров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Несвоевременное предоставление Поставщиком Акта приемки-передачи товара ведет  к нарушению сроков регистрации сведений об исполнении Договора Поставщиком в едином реестре гражданско-правовых договоров. В случае несвоевременного предоставления Акта приемки-передачи товара Поставщик считается не надлежаще исполнившим свои обязательства, что является основанием для применения Заказчиком штрафных санкций в порядке, предусмотренным п. 8.4. настоящего Догово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Условия поставки това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Тара и упаковка должны быть изготовлены из материалов,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(хранения), в том числе в процессе транспортировки, погрузочно-разгрузочных работ и хранени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, нормативных и технических документ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На этикетках или листах вкладышах пищевых продуктов, расфасованных и упакованных Поставщиком, кроме информации, указанной в маркировке изготовителя дополнительно должно быть указано: наименование предприятия упаковщика, его фактический адрес; дата упаковки продукции, для особо скоропортящихся продуктов (со сроком годности до 10 суток) – дата и время упаковк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ставка товаров производится в расфасованном виде в транспортной таре. Тара должна соответствовать требованиям ГОСТов, ТУ и обеспечивать сохранность товаров при транспортировке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5. Тара, полученная с товарами, указанными Поставщиком в накладной, подлежит возврат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том случае, если подлежащий затариванию и (или) упаковке товар будет передан Заказчику без тары и (или) упаковки либо в ненадлежащей таре и (или) упаковке, Заказчик вправе предъявить к Поставщику требования, вытекающие из передачи товара ненадлежащего качества в соответствии с п. 5.15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Поставщик обязан передать Заказчику товар в количестве и ассортименте, в соответствии со Спецификацией поставляемых товаров (приложение № 1 к настоящему Договору) и заявкой Заказч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В том случае, если Поставщиком будет передан товар в количестве меньшем, чем определено в заявке, Заказчик вправе потребовать от Поставщика передать недостающее количество товара, либо отказаться от переданного товара и его оплат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9. В том случае, если Поставщиком будет передан товар в количестве, превышающем количество, указанное в заявке, Заказчик вправе отказаться от лишнего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0. В том случае, если Поставщиком будут переданы товары в ассортименте, не соответствующем заявке, Заказчик вправе отказаться от их принятия и оплат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1. Если Поставщик передал Заказчику наряду с товарами, ассортимент которых соответствует настоящему Договору, товары с нарушением условия об ассортименте, Заказч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ь товары, соответствующие условию об ассортименте, и отказаться от остальных товар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ться от всех переданных товар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3. Поставщик обязан передать Заказчику товары, </w:t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о которых соответствует требованиям ГОСТов, ТУ и условия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4. Не допускается поставка продукции, содержащей генно-модифицированные организмы (ГМО). На поставляемые продукты должны быть представлены протоколы  испытаний на отсутствие ГМО (ППМ 88-пп от 13.02.2007 г)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5. В том случае, если Поставщиком будут переданы товары ненадлежащего качества, Заказчик вправе по своему выбору потребовать от Поставщика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езвозмездного устранения недостатк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ения своих расходов на устранение недостатков товара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мены товара ненадлежащего качества товаром, соответствующим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6. В том случае, если Поставщик не поставит предусмотренное настоящим Договором количество товаров, либо не выполнит требования Заказчика о замене недоброкачественных товаров в срок, установленный п. 6.4. настоящего Договора, Заказчик вправе отказаться от дальнейшего приобретения товаров и приобрести их у других лиц. При этом Поставщик будет обязан возместить Заказчику расходы на их приобретение в порядке, предусмотренно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приема това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ри принятии Товара Заказчик обязан проверить его качество и количество и в случае обнаружения недостатков уведомить об этом Поставщ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При принятии Товара Заказчик руководствуется настоящим Договором и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3. </w:t>
      </w:r>
      <w:r>
        <w:rPr>
          <w:rFonts w:cs="Times New Roman" w:ascii="Times New Roman" w:hAnsi="Times New Roman"/>
          <w:color w:val="000000"/>
          <w:sz w:val="22"/>
          <w:szCs w:val="22"/>
        </w:rPr>
        <w:t>В случае несоответствия фактического наличия товаров данным, указанным в сопроводительных документах, или отклонения по качеству, составляться двусторонний акт, а в товарной накладной делается отметка об актировании. Составление акта возможно в одностороннем порядке при согласии Поставщика или его отсутств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При обнаружении недостатков Товара после его приема Заказчик имеет право предъявить требования, связанные с недостатками товара, при условии, что они обнаружены до истечения срока годности товара, а также в том случае, если Заказчиком были соблюдены все условия хранения поставленного товара. 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5.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. Представитель обязан прибыть на следующий день со дня получения от Заказчика соответствующего уведомл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авление акта возможно в одностороннем порядке при согласии Поставщика или отсутствии его представител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Поставщик обязан передать недостающее количество товара, заменить товары, не соответствующие условию об ассортименте, товарами в ассортименте, предусмотренном Договором, безвозмездно устранить недостатки, возместить расходы Заказчика на устранение недостатков товара, заменить товар ненадлежащего качества товаром, соответствующим условиям Договора, в течение 1 (одних) суток со дня получения им соответствующего требования от Заказч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При возникновении разногласий в оценке соответствия продукции требованиям по качеству, указанным в настоящем Договоре,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. В случае проведения необходимых лабораторных испытаний расходы на их проведение несет Поставщик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8.  По итогам приемка товара при отсутствии претензий относительно качества, количества, ассортимента и других характеристик товара, либо после устранения Поставщиком выявленных недостатков, при наличии у Заказчика всех необходимых документов, указанных в п. </w:t>
      </w:r>
      <w:r>
        <w:rPr>
          <w:rFonts w:cs="Times New Roman" w:ascii="Times New Roman" w:hAnsi="Times New Roman"/>
          <w:color w:val="000000"/>
          <w:sz w:val="22"/>
          <w:szCs w:val="22"/>
        </w:rPr>
        <w:t>3.1.4.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, Заказчик подписывает Акт приема-передачи товара в 2 (двух) экземплярах и один экземпляр передает Поставщику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 предоставления всех необходимых документов документов, указанных в п. 3.1.4. настоящего Договора, предоставления документов, оформленных не надлежащим образом, </w:t>
      </w:r>
      <w:r>
        <w:rPr>
          <w:rFonts w:cs="Times New Roman" w:ascii="Times New Roman" w:hAnsi="Times New Roman"/>
          <w:sz w:val="22"/>
          <w:szCs w:val="22"/>
        </w:rPr>
        <w:t xml:space="preserve">либо не предоставления или ненадлежащего оформ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кта </w:t>
      </w:r>
      <w:r>
        <w:rPr>
          <w:rFonts w:cs="Times New Roman" w:ascii="Times New Roman" w:hAnsi="Times New Roman"/>
          <w:sz w:val="22"/>
          <w:szCs w:val="22"/>
        </w:rPr>
        <w:t>приема-передачи товара, З</w:t>
      </w:r>
      <w:r>
        <w:rPr>
          <w:rFonts w:cs="Times New Roman" w:ascii="Times New Roman" w:hAnsi="Times New Roman"/>
          <w:color w:val="000000"/>
          <w:sz w:val="22"/>
          <w:szCs w:val="22"/>
        </w:rPr>
        <w:t>аказчик имеет право отказаться от всего переданного товара.</w:t>
      </w:r>
      <w:r>
        <w:rPr>
          <w:rFonts w:cs="Times New Roman" w:ascii="Times New Roman" w:hAnsi="Times New Roman"/>
          <w:sz w:val="22"/>
          <w:szCs w:val="22"/>
        </w:rPr>
        <w:t xml:space="preserve"> В этом случае товар считается не поставленны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Гарантии</w:t>
      </w:r>
    </w:p>
    <w:p>
      <w:pPr>
        <w:pStyle w:val="Normal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Поставщик гарантирует соответствие качества товара требованиям нормативных правовых актов, нормативных и технических документов, в соответствии с которыми он изготовлен и может быть идентифицирован при поступлении, а также требованиям настоящего Договора в течение срока годности (хранения) товара при соблюдении Заказчиком условий его хранения. </w:t>
      </w:r>
    </w:p>
    <w:p>
      <w:pPr>
        <w:pStyle w:val="Normal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ставщик обязуется осуществлять производственный контроль качества товара, в том числе лабораторный анализ продуктов.</w:t>
      </w:r>
    </w:p>
    <w:p>
      <w:pPr>
        <w:pStyle w:val="Normal"/>
        <w:numPr>
          <w:ilvl w:val="1"/>
          <w:numId w:val="4"/>
        </w:numPr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несет ответственность за качество товара в течение срока его годности, при условии соблюдения Заказчиком правил хранения и использования това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 неисполнение или ненадлежащее исполнение своих обязательств по настоящему Договору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В случае поставки товара ненадлежащего качества, товара в ассортименте не соответствующем условиям Договора, либо поставки товара не в полном объеме Поставщик обязан уплатить неустойку в размере 30 % от суммы гражданско-правового Догово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В случае несвоевременного предоставления Акта приема-передачи товара Поставщик обязан уплатить Заказчику неустойку в размере 0,1% от цены Договора за каждый день просрочки обязательства по предоставлению Акта приема-передачи това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 Стороны освобождаются от уплаты неустойки, если докажут, что просрочка исполнения обязательства произошла по вине другой стороны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6. Уплата неустойки не освобождает Стороны от исполнения обязательств по настоящему Договору.</w:t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Обстоятельства непреодолимой силы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том случае, если оно явилось следствием действия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я актов государственных органов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 наступлении обстоятельств непреодолимой силы, срок исполнения обязательств по настоящему Договору отодвигается соразмерно времени действия таких обстоятельств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Сторона, которая не исполняет обязательства по настоящему Договору вследствие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Normal"/>
        <w:numPr>
          <w:ilvl w:val="1"/>
          <w:numId w:val="5"/>
        </w:numPr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обстоятельства непреодолимой силы действуют на протяжении 2 (двух) месяцев Стороны вправе расторгнуть настоящий Договор в порядке, предусмотренном разделом 12 настоящего Договора.</w:t>
      </w:r>
    </w:p>
    <w:p>
      <w:pPr>
        <w:pStyle w:val="Normal"/>
        <w:numPr>
          <w:ilvl w:val="1"/>
          <w:numId w:val="5"/>
        </w:numPr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обстоятельством непреодолимой силы не относятся действия, бездействия третьих лиц  и (или) контрагентов Поставщик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орядок урегулирования споров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  Все споры и разногласия, возникшие в связи с исполнением, изменением, расторжением или признанием недействительным настоящего гражданско-правового Договора, Стороны будут стремиться решить путем переговор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  В случае не достижения взаимного согласия споры по настоящему гражданско-правовому Договору передаются на разрешение в Арбитражный суд Пермского кра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  До передачи спора на разрешение в суд Стороны обязуются соблюсти претензионный порядок. По полученной претензии Сторона обязана дать письменный ответ по существу в срок не позднее 10 (десяти) календарных дней с момента ее получения.</w:t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Срок действия договора</w:t>
      </w:r>
    </w:p>
    <w:p>
      <w:pPr>
        <w:pStyle w:val="Normal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1. Настоящий Договор вступает в силу со дня его подписания и действует </w:t>
      </w:r>
      <w:r>
        <w:rPr>
          <w:rFonts w:cs="Times New Roman" w:ascii="Times New Roman" w:hAnsi="Times New Roman"/>
          <w:b/>
          <w:sz w:val="22"/>
          <w:szCs w:val="22"/>
          <w:shd w:fill="auto" w:val="clear"/>
        </w:rPr>
        <w:t>по 31.10.2011 г.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а в части обязательств - до полного исполнения Сторонами своих обязательств по Договору.</w:t>
      </w:r>
    </w:p>
    <w:p>
      <w:pPr>
        <w:pStyle w:val="Normal"/>
        <w:spacing w:before="0" w:after="0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бязан оплатить товар частями до конца 2011года после получения счета-фактуры и подписания товарных накладных. </w:t>
      </w:r>
    </w:p>
    <w:p>
      <w:pPr>
        <w:pStyle w:val="TextBody"/>
        <w:spacing w:before="0" w:after="0"/>
        <w:ind w:left="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Порядок изменения и расторжения догово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й и дополнений в настоящий Договор возможно только по взаимному согласию Сторон путем заключения дополнительных соглашений. Дополнительные соглашения оформляются в письменном виде и подписываются уполномоченными на то представителями Сторон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Расторжение настоящего Договора допускается исключительно по соглашению Сторон, путем оформления Соглашения о расторжении гражданско-правового Договора или решению суда по основаниям, предусмотренным гражданским законодательством, в том числ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1.  При существенном нарушении Договора Поставщик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  В случае установления недостоверности сведений, содержащихся в документах, представленных Поставщик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3.  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4.  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5.  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6. В случае нарушения сроков поставки более чем на 2 (два) рабочих дн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3. Сторона, получившая от другой стороны уведомление о намерении расторгнуть настоящий Договор, обязана дать письменный ответ по существу в срок не позднее 5 (пяти) календарных дней с момента его получения, если иной срок не установлен в уведомлении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Любая из Сторон имеет право обратиться в суд при отказе другой стороны от расторжения Договора по соглашению Сторон или нарушении сроков, предусмотренных п. 12.3. настоящего Догово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Прочие условия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  Ни одна из Сторон не вправе передавать свои права и обязательства по настоящему  Договору  третьей стороне без письменного согласия другой Сторон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  Все уведомления, заявления, письма и другие документы, связанные с исполнением настоящего Договора, Стороны оформляют в письменном виде и направляют по почте заказным письмом. При отправлении вышеуказанных документов возможно использование факсимильной связи или электронной почты с последующим предоставлением оригинал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В случае изменения адреса,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. Сторона, несвоевременно получившая уведомление о возникновении изменений, и при исполнении своих обязательств по настоящему Договору применившая старые реквизиты, ответственности за это не несет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4.  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5.  К настоящему Договору прилагаются: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 – «Спецификация поставляемх товаров»,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– «Образец Акта приемки-передачи товара»,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риложения к настоящему Договору являются его неотъемлемыми частями и подписываются Сторонами одновременно с подписание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7. 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 и реквизиты сторон</w:t>
      </w:r>
    </w:p>
    <w:p>
      <w:pPr>
        <w:pStyle w:val="Normal"/>
        <w:spacing w:before="100" w:after="100"/>
        <w:ind w:left="0" w:right="0" w:firstLine="708"/>
        <w:jc w:val="both"/>
        <w:rPr/>
      </w:pPr>
      <w:r>
        <w:rPr/>
        <w:t>Заказчик:                                                                                 Поставщ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382"/>
      </w:tblGrid>
      <w:tr>
        <w:trPr>
          <w:trHeight w:val="80" w:hRule="atLeast"/>
        </w:trPr>
        <w:tc>
          <w:tcPr>
            <w:tcW w:w="518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МУЗ «Городская детская клиническая 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ольница № 9 им. Пичугина П.И.»</w:t>
            </w:r>
          </w:p>
        </w:tc>
        <w:tc>
          <w:tcPr>
            <w:tcW w:w="4382" w:type="dxa"/>
            <w:tcBorders/>
          </w:tcPr>
          <w:p>
            <w:pPr>
              <w:pStyle w:val="TextBody"/>
              <w:snapToGrid w:val="false"/>
              <w:spacing w:before="100" w:after="100"/>
              <w:ind w:left="0" w:right="0" w:firstLine="54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0"/>
        <w:ind w:left="6120" w:right="0" w:hanging="0"/>
        <w:jc w:val="both"/>
        <w:rPr/>
      </w:pPr>
      <w:r>
        <w:br w:type="page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гражданско-правовому договору </w:t>
      </w:r>
    </w:p>
    <w:p>
      <w:pPr>
        <w:pStyle w:val="Normal"/>
        <w:spacing w:before="0" w:after="0"/>
        <w:ind w:left="6120" w:right="-185" w:hanging="0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05-32/_____-МК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 20__г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53"/>
        <w:gridCol w:w="1080"/>
        <w:gridCol w:w="1260"/>
        <w:gridCol w:w="1799"/>
        <w:gridCol w:w="1840"/>
      </w:tblGrid>
      <w:tr>
        <w:trPr>
          <w:trHeight w:val="6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з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ена за ед. в руб. (с учетом НДС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 в руб. (с учетом НДС)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кур свежее, охлажде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первой категории, первый сорт фасованно по 2 к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spacing w:before="100" w:after="100"/>
        <w:ind w:left="0" w:right="-185" w:firstLine="720"/>
        <w:jc w:val="both"/>
        <w:rPr/>
      </w:pPr>
      <w:r>
        <w:rPr/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к оплате: ____________ (____________) рублей ____ копеек.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</w:p>
    <w:p>
      <w:pPr>
        <w:pStyle w:val="ConsPlusNonformat"/>
        <w:bidi w:val="0"/>
        <w:ind w:left="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месте с товаром Поставщик передает Государственному заказчику надлежащим образом оформленные документы: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spacing w:before="100" w:after="100"/>
        <w:ind w:left="630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6120" w:right="-185" w:hanging="0"/>
        <w:rPr/>
      </w:pPr>
      <w:r>
        <w:br w:type="page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гражданско-правовому Договору </w:t>
      </w:r>
    </w:p>
    <w:p>
      <w:pPr>
        <w:pStyle w:val="Normal"/>
        <w:spacing w:before="0" w:after="0"/>
        <w:ind w:left="6120" w:right="-185" w:hanging="0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05-32/_____-МК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 20__г.</w:t>
      </w:r>
    </w:p>
    <w:p>
      <w:pPr>
        <w:pStyle w:val="Normal"/>
        <w:ind w:left="-180" w:right="-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180" w:right="-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Акта приемки-передачи товаров</w:t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</w:t>
      </w:r>
    </w:p>
    <w:p>
      <w:pPr>
        <w:pStyle w:val="Normal"/>
        <w:ind w:left="0" w:right="-5" w:firstLine="54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ЕМКИ-ПЕРЕДАЧИ ТОВАРОВ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      «___» _________ 20__ г.</w:t>
      </w:r>
    </w:p>
    <w:p>
      <w:pPr>
        <w:pStyle w:val="Normal"/>
        <w:ind w:left="-180" w:right="-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5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учреждение здравоохранения «Городская детская клиническая больница               № 9 им. Пичугина П.И.»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«Заказчик», в лице Главного врача Елисеева А.С., действующего на основании Устава, с одной стороны, и 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нуемое в дальнейшем «Поставщик», в лице 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должность, Ф.И.О.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Устава, Положения, Доверенности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другой  стороны, вместе именуемые «Стороны», составили настоящий акт о нижеследующем: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  В соответствии с Договором  № 05-32/_____-МК от «___» _____ 20__г. (далее - Договор) Поставщик выполнил свои обязательства по поставке товаров: ______________________ в полном объеме - в количестве: ________________.</w:t>
      </w:r>
    </w:p>
    <w:p>
      <w:pPr>
        <w:pStyle w:val="Normal"/>
        <w:spacing w:before="100" w:after="100"/>
        <w:ind w:left="-18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тоимость поставленных товаров составила _________________ руб. _____ коп.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  Качество  товаров  требованиям Договора соответствует.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  Товар должен быть поставлен «____» ____________ 2011 г., фактически поставлен «____»__________ 20___ г.</w:t>
      </w:r>
    </w:p>
    <w:p>
      <w:pPr>
        <w:pStyle w:val="Normal"/>
        <w:spacing w:before="100" w:after="100"/>
        <w:ind w:left="-18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дписи и печати Сторон:</w:t>
      </w:r>
    </w:p>
    <w:p>
      <w:pPr>
        <w:pStyle w:val="Normal"/>
        <w:spacing w:before="100" w:after="100"/>
        <w:ind w:left="-18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0" w:right="0" w:firstLine="708"/>
      <w:outlineLvl w:val="0"/>
    </w:pPr>
    <w:rPr>
      <w:rFonts w:ascii="Verdana" w:hAnsi="Verdana" w:cs="Verdana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Verdana" w:hAnsi="Verdana" w:cs="Verdana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0" w:right="118" w:hanging="0"/>
      <w:jc w:val="center"/>
      <w:outlineLvl w:val="2"/>
    </w:pPr>
    <w:rPr>
      <w:rFonts w:ascii="Verdana" w:hAnsi="Verdana" w:cs="Verdana"/>
      <w:b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rFonts w:ascii="Verdana" w:hAnsi="Verdana" w:cs="Verdana"/>
      <w:color w:val="000000"/>
      <w:sz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150" w:after="150"/>
      <w:ind w:left="150" w:right="150" w:hanging="0"/>
    </w:pPr>
    <w:rPr/>
  </w:style>
  <w:style w:type="paragraph" w:styleId="3">
    <w:name w:val="3"/>
    <w:basedOn w:val="Normal"/>
    <w:qFormat/>
    <w:pPr>
      <w:spacing w:before="150" w:after="150"/>
      <w:ind w:left="150" w:right="150" w:hanging="0"/>
    </w:pPr>
    <w:rPr/>
  </w:style>
  <w:style w:type="paragraph" w:styleId="2">
    <w:name w:val="Основной текст с отступом 2"/>
    <w:basedOn w:val="Normal"/>
    <w:qFormat/>
    <w:pPr>
      <w:spacing w:before="100" w:after="100"/>
      <w:ind w:left="0" w:right="0" w:firstLine="709"/>
      <w:jc w:val="both"/>
    </w:pPr>
    <w:rPr>
      <w:rFonts w:ascii="Verdana" w:hAnsi="Verdana" w:cs="Verdana"/>
      <w:color w:val="000000"/>
      <w:sz w:val="20"/>
    </w:rPr>
  </w:style>
  <w:style w:type="paragraph" w:styleId="31">
    <w:name w:val="Основной текст с отступом 3"/>
    <w:basedOn w:val="Normal"/>
    <w:qFormat/>
    <w:pPr>
      <w:spacing w:before="100" w:after="100"/>
      <w:ind w:left="0" w:right="0" w:firstLine="709"/>
      <w:jc w:val="center"/>
    </w:pPr>
    <w:rPr>
      <w:rFonts w:ascii="Verdana" w:hAnsi="Verdana" w:cs="Verdana"/>
      <w:color w:val="000000"/>
      <w:sz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49:00Z</dcterms:created>
  <dc:creator>Маликова</dc:creator>
  <dc:description/>
  <dc:language>en-US</dc:language>
  <cp:lastModifiedBy>slm</cp:lastModifiedBy>
  <cp:lastPrinted>2009-09-15T12:03:00Z</cp:lastPrinted>
  <dcterms:modified xsi:type="dcterms:W3CDTF">2011-07-04T12:24:00Z</dcterms:modified>
  <cp:revision>27</cp:revision>
  <dc:subject/>
  <dc:title>УТВЕРЖДЕНО</dc:title>
</cp:coreProperties>
</file>