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5011000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емонтных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schil9@psu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8 (902) 79635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687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атокин Александр Серге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емонтных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4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 Обоснование начальной (максимальной) цены Договора:Начальная (максимальная) цена Договора сформирована из предоставленных коммерческих предложен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000 Услуги по монтажу оборудов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лжны соответствовать требованиям, указанным в техническом задании (приложение № 2 к настоящему Извещению). Количество поставляемого товара, объем выполняемых работ, оказываемых услуг в соответствии с техническим заданием (приложение № 2 к настоящему извещению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. г. Пермь, ул 25 Октября, 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договора по 31.08.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работ будет производиться частями до конца 2011 года путем перечисления денежных средств на расчетный счет исполнител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и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614039, г. Пермь, Комсомольский проспект, д. 43, каб. экономистов (с понедельника по четверг с 9 часов 00 минут до 17 часов 00 минут, в пятницу с 9часов 00 минут до 16ч 00 мин,, перерыв на обед с 13-00 до 14-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8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по форме Приложения № 1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07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Елисеев А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2:07:00Z</dcterms:created>
  <dc:creator>economist2</dc:creator>
  <dc:description/>
  <cp:keywords/>
  <dc:language>en-US</dc:language>
  <cp:lastModifiedBy>economist2</cp:lastModifiedBy>
  <dcterms:modified xsi:type="dcterms:W3CDTF">2011-07-29T12:08:00Z</dcterms:modified>
  <cp:revision>2</cp:revision>
  <dc:subject/>
  <dc:title/>
</cp:coreProperties>
</file>