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tabs>
          <w:tab w:val="clear" w:pos="708"/>
          <w:tab w:val="left" w:pos="4071" w:leader="none"/>
        </w:tabs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«29» июля 2011 года  № _________</w:t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suppressAutoHyphens w:val="tru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suppressAutoHyphens w:val="tru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suppressAutoHyphens w:val="tru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фектная ведомость работ: </w:t>
      </w:r>
    </w:p>
    <w:p>
      <w:pPr>
        <w:pStyle w:val="Normal"/>
        <w:tabs>
          <w:tab w:val="clear" w:pos="708"/>
          <w:tab w:val="left" w:pos="3064" w:leader="none"/>
          <w:tab w:val="left" w:pos="3150" w:leader="none"/>
          <w:tab w:val="left" w:pos="4050" w:leader="none"/>
        </w:tabs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конструкция узла управления теплоснабжения и горячего водоснабжения в здании стационара по ул. 25 Октября, 42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9546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785"/>
        <w:gridCol w:w="1761"/>
        <w:gridCol w:w="1363"/>
        <w:gridCol w:w="40"/>
        <w:gridCol w:w="30"/>
      </w:tblGrid>
      <w:tr>
        <w:trPr>
          <w:trHeight w:val="264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Реконструкция узла управления теплоснабжения и горячего водоснабж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здании стационара по адресу: ул. 25 Октября, 42  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амена задвижек узла управления теплоснабжения и горячего водоснабжения на краны марки LD Ру-16 атм ф-80 мм, с фланц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амена ввода холодной воды на бойлер ГВС ф 10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амена задвижки на обводной линии узла управления холодной воды на задвижку с электроприводом ф 10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воз строительного мус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10:00Z</dcterms:created>
  <dc:creator>User</dc:creator>
  <dc:description/>
  <dc:language>en-US</dc:language>
  <cp:lastModifiedBy>User</cp:lastModifiedBy>
  <cp:lastPrinted>2011-07-05T16:18:00Z</cp:lastPrinted>
  <dcterms:modified xsi:type="dcterms:W3CDTF">2011-07-27T04:27:00Z</dcterms:modified>
  <cp:revision>4</cp:revision>
  <dc:subject/>
  <dc:title>Спецификация(техническое задание)</dc:title>
</cp:coreProperties>
</file>