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>Приложение № 3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9» июля 2011 года № ________________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11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before="0" w:after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Гражданско-правовой ДОГОВОР №   05-32/_____-МК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Пермь                                                                                                                                                 «____» ___________ 2011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rFonts w:cs="Courier New"/>
          <w:b/>
          <w:sz w:val="18"/>
          <w:szCs w:val="18"/>
        </w:rPr>
        <w:t>Муниципальное учреждение здравоохранения «Городская детская клиническая больница № 9 им. Пичугина П.И.</w:t>
      </w:r>
      <w:r>
        <w:rPr>
          <w:sz w:val="18"/>
          <w:szCs w:val="18"/>
        </w:rPr>
        <w:t xml:space="preserve">, именуемое в дальнейшем «Заказчик», в лице </w:t>
      </w:r>
      <w:r>
        <w:rPr>
          <w:b/>
          <w:sz w:val="18"/>
          <w:szCs w:val="18"/>
        </w:rPr>
        <w:t>главного врача Елисеева Александра Сергеевича</w:t>
      </w:r>
      <w:r>
        <w:rPr>
          <w:sz w:val="18"/>
          <w:szCs w:val="18"/>
        </w:rPr>
        <w:t xml:space="preserve">,   действующий на основании Устава, с одной стороны, и </w:t>
      </w:r>
      <w:r>
        <w:rPr>
          <w:b/>
          <w:sz w:val="18"/>
          <w:szCs w:val="18"/>
        </w:rPr>
        <w:t>________________________________________</w:t>
      </w:r>
      <w:r>
        <w:rPr>
          <w:sz w:val="18"/>
          <w:szCs w:val="18"/>
        </w:rPr>
        <w:t xml:space="preserve">, в лице </w:t>
      </w:r>
      <w:r>
        <w:rPr>
          <w:b/>
          <w:sz w:val="18"/>
          <w:szCs w:val="18"/>
        </w:rPr>
        <w:t>______________________________</w:t>
      </w:r>
      <w:r>
        <w:rPr>
          <w:sz w:val="18"/>
          <w:szCs w:val="18"/>
        </w:rPr>
        <w:t>, именуемый в дальнейшем «Подрядчик», действующего на основании__________________,  с  другой  стороны,  именуемые  также «Стороны», по итогам запроса котировок,  протокол от _____________2011 г. № ____________, в соответствии с  положениями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, заключили  настоящий  гражданско-правовой договор (далее - Договор) о нижеследующем:</w:t>
      </w:r>
    </w:p>
    <w:p>
      <w:pPr>
        <w:pStyle w:val="Normal"/>
        <w:ind w:left="0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Предмет договора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ind w:left="0" w:right="0" w:firstLine="708"/>
        <w:jc w:val="both"/>
        <w:rPr/>
      </w:pPr>
      <w:r>
        <w:rPr>
          <w:sz w:val="18"/>
          <w:szCs w:val="18"/>
        </w:rPr>
        <w:t xml:space="preserve">1.1. Заказчик поручает, а Подрядчик принимает на себя обязательства по: </w:t>
      </w:r>
      <w:r>
        <w:rPr>
          <w:rFonts w:cs="Times New Roman" w:ascii="Times New Roman" w:hAnsi="Times New Roman"/>
          <w:b/>
          <w:bCs/>
          <w:sz w:val="18"/>
          <w:szCs w:val="18"/>
          <w:u w:val="none"/>
        </w:rPr>
        <w:t>реконструкция узла управления теплоснабжения и горячего водоснабжения в здании стационара по ул. 25 Октября, 42</w:t>
      </w:r>
      <w:r>
        <w:rPr>
          <w:rFonts w:cs="Times New Roman" w:ascii="Times New Roman" w:hAnsi="Times New Roman"/>
          <w:b/>
          <w:sz w:val="18"/>
          <w:szCs w:val="18"/>
          <w:u w:val="none"/>
        </w:rPr>
        <w:t>.</w:t>
      </w:r>
      <w:r>
        <w:rPr>
          <w:b/>
          <w:bCs/>
          <w:sz w:val="18"/>
          <w:szCs w:val="18"/>
        </w:rPr>
        <w:t xml:space="preserve"> согласно технического задания Приложение № 1 к настоящему договору</w:t>
      </w:r>
      <w:r>
        <w:rPr>
          <w:sz w:val="18"/>
          <w:szCs w:val="18"/>
        </w:rPr>
        <w:t>, а Заказчик обязуется принять и оплатить надлежащим образом  выполненные работы.</w:t>
      </w:r>
    </w:p>
    <w:p>
      <w:pPr>
        <w:pStyle w:val="TextBodyIndent"/>
        <w:spacing w:before="0" w:after="0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0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Цена гражданско-правового договора</w:t>
      </w:r>
    </w:p>
    <w:p>
      <w:pPr>
        <w:pStyle w:val="TextBodyIndent"/>
        <w:spacing w:before="0" w:after="0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 Общая стоимость работ составляет ___________ рублей ____ коп. (__________________ руб. ___ коп). Из них по ОМС __________ рублей ___ копеек и по бюджету ___________ рублей ____ копеек.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2. Стоимость работ является фиксированной и не может быть изменена в течение срока действия Договора. Не является основанием для изменения стоимости работ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2.3. Общая стоимость работ включает в себя все затраты, издержки и иные расходы Подрядчика, связанные с исполнением настоящего Договор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2.4. Выполненные работы оплачиваются Заказчиком частями до конца 2011года после получения счета-фактуры и подписания акта выполненных работ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Права и обязанности Подрядчи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sz w:val="18"/>
          <w:szCs w:val="18"/>
        </w:rPr>
        <w:t xml:space="preserve">3.1. </w:t>
      </w:r>
      <w:r>
        <w:rPr>
          <w:b/>
          <w:bCs/>
          <w:sz w:val="18"/>
          <w:szCs w:val="18"/>
        </w:rPr>
        <w:t>Права Подрядчика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1.1. Работы выполняются Подрядчиком - его силами, средствами, из его материалов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2. Подрядчик вправе привлекать для выполнения работ  по настоящему гражданско-правового договора субподрядчиков, письменно уведомляя об этом Заказчика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.1. При привлечении субподрядных организаций Подрядчик несет перед Заказчиком ответственность за последствия неисполнения или ненадлежащего исполнения обязательств субподрядчик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дписывая настоящий договор, Подрядчик подтверждает, что он ознакомлен с техническим заданием, подготовленным Заказчиком, полностью изучил его и получил полную информацию о его содержании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3.1. Подрядчик в праве требовать оплаты надлежащим образом выполненных работ. 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/>
      </w:pPr>
      <w:r>
        <w:rPr>
          <w:sz w:val="18"/>
          <w:szCs w:val="18"/>
        </w:rPr>
        <w:t xml:space="preserve">3.4.  </w:t>
      </w:r>
      <w:r>
        <w:rPr>
          <w:b/>
          <w:bCs/>
          <w:sz w:val="18"/>
          <w:szCs w:val="18"/>
        </w:rPr>
        <w:t>Подрядчик обязан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1. Привлекать квалифицированный и опытный персонал, включая специалистов в соответствии с объемом и характером выполнения работ;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2. Выполнять работы в соответствии с техническим заданием, проектно-сметной  документацией (далее - ПСД), определяющей объем, содержание работ и другие предъявляемые к ним требования  и условиями настоящего договора, государственными стандартами, строительными нормами и правилами и в установленном порядке, в установленный срок передать результат работ Заказчику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3. Освободить Заказчика от любой ответственности и оплаты по всем претензиям, требованиям и судебным искам и от всякого рода расходов, связанных с увечьем и несчастными случаями в процессе выполнения работ по настоящему договору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4. Обеспечивать выполнение работ путем поставки необходимых материалов, оборудования, конструкций, комплектующих изделий, строительной техники, а также за свой счет осуществлять транспортировку работников, привлеченных к выполнению работ по настоящему договору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5. Осуществлять своими силами приемку, разгрузку и складирование материалов, используемых при выполнении работ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6. Осуществлять охрану материалов и инструментов, требующихся для выполнения работ по настоящему гражданско-правового договора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7. Вывозить собственными силами строительный мусор с территории объекта, на котором проводятся работы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8. Обеспечить при выполнении работ соблюдение правил техники безопасности, пожарной безопасности, требования закона и иных правовых актов об охране окружающей среды  и о безопасности строительных работ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9. Нести ответственность за соблюдение своим персоналом норм действующего законодательства РФ;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4.10. Выполнять в полном объеме все свои обязательства, предусмотренные настоящим гражданско-правового договора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3.5. Подрядчик отвечает за качество материалов, предоставленных им для выполнения работ по настоящему гражданско-правовому договору, по правилам об ответственности продавца за товары ненадлежащего качества, установленным действующим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Права и обязанности Заказч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 Обязанности Заказчика: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4.1.1. Обеспечивать беспрепятственный доступ Подрядчику на объект для выполнения работ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.2. Представить Подрядчику уполномоченного представителя, который будет выполнять функции Заказчика при осуществлении контроля за ходом производства работ и принятия оперативных решений. 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4.2.  Производить оплату выполненных Подрядчиком работ в порядке, предусмотренном  разделом  8  настоящего гражданско-правового договора;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4.3.Выполнять в полном объеме все свои обязательства, предусмотренные настоящим гражданско-правовы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ава Заказчика: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4.5.1. Заказчик имеет право затребовать любую информацию,  связанную с исполнением настоящего гражданско-правового договора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4.5.2. Заказчик имеет право проверять ход и качество выполняемых работ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Производство работ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1. Подрядчик назначает ответственное лицо для решения текущих вопросов по проведению работ,  подписанию актов и обеспечивает  беспрепятственный доступ к объекту производства работ уполномоченного представителя Заказчика по всем видам работ,  в течение всего периода их производства. 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 Заказчик,  уполномоченный представитель Заказчика при осуществлении контроля за производством и качеством работ имеют право:</w:t>
      </w:r>
    </w:p>
    <w:p>
      <w:pPr>
        <w:pStyle w:val="Style15"/>
        <w:tabs>
          <w:tab w:val="clear" w:pos="708"/>
          <w:tab w:val="left" w:pos="0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5.2.1. Осуществлять контроль за ходом производства работ и их качеством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.2. Отдавать письменные распоряжения о частичной или полной приостановке работ, с указанием причин, о запрещении применения технологий, материалов, конструкций, не обеспечивающих установленный техническими условиями уровень качества, которые являются обязательными для исполнения Подрядчиком при условии, если они не противоречат условиям настоящего гражданско-правового договора. 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5.3. Заказчик, уполномоченный представитель Заказчика обнаруживший при осуществлении контроля и надзора за выполнением работ отступления от условий настоящего гражданско-правового договора, которые могут ухудшить качество работ, или иные недостатки, обязан немедленно заявить об этом Подрядчику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5.4. По требованию Заказчика или уполномоченного представителя Заказчика  Подрядчик представляет сертификаты соответствия качества поставляемых на объект материалов, комплектующих изделий, данные об их пожарной безопасности в соответствии с нормами, действующими на территории Российской Федерации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5.5. Если в процессе выполнения работ будут обнаружены некачественно выполненные работы, то Подрядчик своими силами, без увеличения стоимости и изменения сроков выполнения работ, указанных в договоре, в срок, установленный Заказчиком или уполномоченным представителем Заказчика, обязан устранить недостатки для обеспечения надлежащего качества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right="0" w:firstLine="709"/>
        <w:rPr>
          <w:sz w:val="18"/>
          <w:szCs w:val="18"/>
        </w:rPr>
      </w:pPr>
      <w:r>
        <w:rPr>
          <w:sz w:val="18"/>
          <w:szCs w:val="18"/>
        </w:rPr>
        <w:t>5.6. Подрядчик, обнаруживший в ходе выполнения работ необходимость проведения дополнительного объема работ, не учтенного в ПСД,  обязан письменно уведомить об этом Заказчика. До получения письменного согласия Заказчика, Подрядчик не вправе выполнять работы,  не предусмотренные проектно-сметной документацией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right="0" w:firstLine="709"/>
        <w:rPr>
          <w:sz w:val="18"/>
          <w:szCs w:val="18"/>
        </w:rPr>
      </w:pPr>
      <w:r>
        <w:rPr>
          <w:sz w:val="18"/>
          <w:szCs w:val="18"/>
        </w:rPr>
        <w:t>5.7. Подрядчик,  не исполнивший требования, установленные  п.5.6. настоящего гражданско-правового договора, лишается права требовать от Заказчика оплаты выполненных им дополнительных работ.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5.8. Риск случайной гибели материалов, оборудования и иного используемого для исполнения настоящего гражданско-правового договора имущества несет Подрядчик.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5.9. Риск случайной гибели или случайного повреждения результата работ до его приемки  Заказчиком лежит на Подрядчике.</w:t>
      </w:r>
    </w:p>
    <w:p>
      <w:pPr>
        <w:pStyle w:val="Normal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5.10. Временные подсоединения к коммуникациям на период выполнения работ на объекте осуществляет Подрядчик с разрешения Заказчика, если эти коммуникации принадлежат Заказчику.</w:t>
      </w:r>
    </w:p>
    <w:p>
      <w:pPr>
        <w:pStyle w:val="Normal"/>
        <w:numPr>
          <w:ilvl w:val="1"/>
          <w:numId w:val="4"/>
        </w:numPr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 в случае возникновения обстоятельств, замедляющих ход работ или делающих дальнейшее продолжение работ невозможным, незамедлительно поставить об этом в известность Заказчика.</w:t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Сроки выполнения работ</w:t>
      </w:r>
    </w:p>
    <w:p>
      <w:pPr>
        <w:pStyle w:val="TextBodyIndent"/>
        <w:numPr>
          <w:ilvl w:val="1"/>
          <w:numId w:val="5"/>
        </w:numPr>
        <w:spacing w:before="0" w:after="0"/>
        <w:ind w:left="0" w:right="0" w:firstLine="720"/>
        <w:rPr>
          <w:sz w:val="18"/>
          <w:szCs w:val="18"/>
        </w:rPr>
      </w:pPr>
      <w:r>
        <w:rPr>
          <w:sz w:val="18"/>
          <w:szCs w:val="18"/>
        </w:rPr>
        <w:t>Подрядчик обязан выполнить работы предусмотренные техническим заданием и сметой в течении 7 календарных дней со дня следующего за днем заключения настоящего гражданско-правового договора.</w:t>
      </w:r>
    </w:p>
    <w:p>
      <w:pPr>
        <w:pStyle w:val="TextBodyIndent"/>
        <w:numPr>
          <w:ilvl w:val="1"/>
          <w:numId w:val="5"/>
        </w:numPr>
        <w:spacing w:before="0" w:after="0"/>
        <w:ind w:left="0" w:right="0" w:firstLine="720"/>
        <w:rPr>
          <w:sz w:val="18"/>
          <w:szCs w:val="18"/>
        </w:rPr>
      </w:pPr>
      <w:r>
        <w:rPr>
          <w:sz w:val="18"/>
          <w:szCs w:val="18"/>
        </w:rPr>
        <w:t>Срок выполнения работ: по «31» августа 2011года.</w:t>
      </w:r>
    </w:p>
    <w:p>
      <w:pPr>
        <w:pStyle w:val="TextBodyIndent"/>
        <w:spacing w:before="0" w:after="0"/>
        <w:ind w:left="0" w:right="0" w:firstLine="720"/>
        <w:rPr>
          <w:sz w:val="18"/>
          <w:szCs w:val="18"/>
        </w:rPr>
      </w:pPr>
      <w:r>
        <w:rPr>
          <w:sz w:val="18"/>
          <w:szCs w:val="18"/>
        </w:rPr>
        <w:t>6.3. Договор вступает в силу с момента его подписания и действует до полного исполнения сторонами взятых на себя обязательств.</w:t>
      </w:r>
    </w:p>
    <w:p>
      <w:pPr>
        <w:pStyle w:val="TextBodyIndent"/>
        <w:spacing w:before="0" w:after="0"/>
        <w:ind w:left="0" w:righ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Приемка и сдача выполненных работ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spacing w:before="0" w:after="0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1. Сдача работ Подрядчиком  осуществляется поэтапно. </w:t>
      </w:r>
    </w:p>
    <w:p>
      <w:pPr>
        <w:pStyle w:val="TextBodyIndent"/>
        <w:spacing w:before="0" w:after="0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2. Заказчик, в лице уполномоченного представителя, выполняющего функции Заказчика по осуществлению технического надзора и контроля за качеством выполняемых работ, получивший сообщение Подрядчика о готовности к сдаче результата выполненных работ по настоящему гражданско-правовому договору,  обязан в двухдневный срок осмотреть и принять выполненную работу, а при обнаружении отступлений от настоящего гражданско-правового договора, ухудшающих результат работы, или иных недостатков в работе немедленно заявить об этом Подрядчику. </w:t>
      </w:r>
    </w:p>
    <w:p>
      <w:pPr>
        <w:pStyle w:val="TextBodyIndent"/>
        <w:spacing w:before="0" w:after="0"/>
        <w:ind w:left="0" w:right="0"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7.3. Сдача результата работ Подрядчиком и приемка его Заказчиком, в лице уполномоченного представителя, оформляется актом о приемке выполненных работ, подписанным Заказчиком, уполномоченным представителем  и Подрядчиком. </w:t>
      </w:r>
    </w:p>
    <w:p>
      <w:pPr>
        <w:pStyle w:val="Normal"/>
        <w:ind w:left="0" w:right="0"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и отказе одной из сторон от подписания акта в нем делается отметка об этом и акт подписывается другой стороной.</w:t>
      </w:r>
    </w:p>
    <w:p>
      <w:pPr>
        <w:pStyle w:val="Normal"/>
        <w:ind w:left="0" w:right="0"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7.4. Заказчик, в лице уполномоченного представителя,  обнаруживший недостатки в работе при ее приемке, вправе ссылаться на них в случаях, если в акте были оговорены эти недостатки. </w:t>
      </w:r>
    </w:p>
    <w:p>
      <w:pPr>
        <w:pStyle w:val="Normal"/>
        <w:ind w:left="0" w:right="0" w:firstLine="709"/>
        <w:jc w:val="both"/>
        <w:rPr/>
      </w:pPr>
      <w:r>
        <w:rPr>
          <w:bCs/>
          <w:sz w:val="18"/>
          <w:szCs w:val="18"/>
        </w:rPr>
        <w:t xml:space="preserve">7.5. В случаях, когда работа выполнена Подрядчиком с отступлениями от настоящего </w:t>
      </w:r>
      <w:r>
        <w:rPr>
          <w:sz w:val="18"/>
          <w:szCs w:val="18"/>
        </w:rPr>
        <w:t>гражданско-правового договора</w:t>
      </w:r>
      <w:r>
        <w:rPr>
          <w:bCs/>
          <w:sz w:val="18"/>
          <w:szCs w:val="18"/>
        </w:rPr>
        <w:t xml:space="preserve">, или с иными недостатками, Заказчик вправе потребовать от Подрядчика безвозмездного устранения недостатков в разумный срок, </w:t>
      </w:r>
      <w:r>
        <w:rPr>
          <w:sz w:val="18"/>
          <w:szCs w:val="18"/>
        </w:rPr>
        <w:t>при этом окончательный срок установленный гражданско-правовым договором на выполнение работ остается неизменным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Ответственность сторон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.1. Подрядчик несет ответственность за ущерб, причиненный Заказчику, вследствие неисполнения или ненадлежащего исполнения им принятых на себя по настоящему гражданско-правовому договору обязательств. 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.2. В случае просрочки исполнения Заказчиком обязательства, предусмотренного настоящим гражданско-правовым договором, Поставщик вправе потребовать уплату неустойки. Неустойка начисляется за каждый день просрочки исполнения обязательства, предусмотренного настоящим гражданско-правовым договором,  начиная со дня, следующего за днем истечения установленного настоящим гражданско-правовым договором срока исполнения обязательств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3. Заказчик освобождается от уплаты неустойки, если докажет, что просрочка исполнения обязательства  произошла вследствие непреодолимой силы или по вине Поставщик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4. В случае неисполнения или ненадлежащего исполнения Поставщиком обязательств, предусмотренных настоящим гражданско-правовым договором, Заказчик вправе потребовать уплату неустойки и наложение единовременных штрафов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8.5. В случае нарушения Подрядчиком  условий, установленных пунктами 7.1. настоящего гражданско-правового договора, Заказчик вправе предъявить единовременный штраф Подрядчику в размер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 500  </w:t>
      </w:r>
      <w:r>
        <w:rPr>
          <w:rFonts w:cs="Times New Roman" w:ascii="Times New Roman" w:hAnsi="Times New Roman"/>
          <w:sz w:val="18"/>
          <w:szCs w:val="18"/>
        </w:rPr>
        <w:t xml:space="preserve">руб. 00 коп. Подрядчик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чивает его </w:t>
      </w:r>
      <w:r>
        <w:rPr>
          <w:rFonts w:cs="Times New Roman" w:ascii="Times New Roman" w:hAnsi="Times New Roman"/>
          <w:sz w:val="18"/>
          <w:szCs w:val="18"/>
        </w:rPr>
        <w:t xml:space="preserve">в течен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0 (Двадцати) дней с момента получения соответствующей  претензии Заказчика. </w:t>
      </w:r>
    </w:p>
    <w:p>
      <w:pPr>
        <w:pStyle w:val="Normal"/>
        <w:ind w:left="0" w:right="0" w:firstLine="720"/>
        <w:jc w:val="both"/>
        <w:rPr/>
      </w:pPr>
      <w:r>
        <w:rPr>
          <w:sz w:val="18"/>
          <w:szCs w:val="18"/>
        </w:rPr>
        <w:t>8.6. В случае нарушения Подрядчиком срока выполнения работ, установленного пунктом  6.2. настоящего гражданско-правового договора, Заказчик в</w:t>
      </w:r>
      <w:r>
        <w:rPr>
          <w:spacing w:val="5"/>
          <w:sz w:val="18"/>
          <w:szCs w:val="18"/>
        </w:rPr>
        <w:t xml:space="preserve">праве потребовать уплату неустойки. Неустойка начисляется за каждый день просрочки исполнения обязательства, предусмотренного настоящим гражданско-правовым договором, начиная со дня, следующего за днем истечения установленного настоящим гражданско-правовым договором срока исполнения обязательств. Размер такой неустойки устанавливается в размере 0,5% от цены настоящего договора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7. Поставщик освобождается от уплаты неустойки, если докажет, что просрочка исполнения обязательств произошла вследствие непреодолимой силы или по вине Заказчика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8.8. В случае обнаружения Заказчиком (в лице </w:t>
      </w:r>
      <w:r>
        <w:rPr>
          <w:rFonts w:cs="Times New Roman" w:ascii="Times New Roman" w:hAnsi="Times New Roman"/>
          <w:bCs/>
          <w:sz w:val="18"/>
          <w:szCs w:val="18"/>
        </w:rPr>
        <w:t xml:space="preserve">уполномоченного представителя) </w:t>
      </w:r>
      <w:r>
        <w:rPr>
          <w:rFonts w:cs="Times New Roman" w:ascii="Times New Roman" w:hAnsi="Times New Roman"/>
          <w:sz w:val="18"/>
          <w:szCs w:val="18"/>
        </w:rPr>
        <w:t xml:space="preserve"> при осуществлении контроля за производством и качеством работ, выполненных Подрядчиком, нарушений технологии работ, использования некачественных материалов, Заказчик вправе предъявить единовременный штраф Подрядчику в размере 20% от цены договора. Подрядчик уплачивает в течение 20 (Двадцати) дней с момента получения соответствующей  претензии Заказчика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9. В случае расторжения договора по решению суда в связи с неисполнением или ненадлежащим исполнением Подрядчиком своих обязательств по настоящему гражданско-правовому договору, он уплачивает единовременный штраф в размере 10% от стоимости невыполненных работ, в течение 20 (Двадцати) дней с момента выставления соответствующей претензии Заказчик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10. Уплата предусмотренных договором санкций не освобождает виновную сторону от выполнения принятых по договору обязательств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42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Гарантии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9.1. Подрядчик  гарантирует: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соответствие строительных материалов, оборудования и комплектующих изделий, конструкций и систем, применяемых им при  выполнении работ при исполнении условий гражданско-правового договора, технических  условий,  СНиП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предоставление соответствующих сертификатов, технических паспортов или других документов, удостоверяющих качество материалов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18"/>
          <w:szCs w:val="18"/>
        </w:rPr>
        <w:t>- выполнение всех работ в полном объеме и в сроки, определенные условиями</w:t>
        <w:br/>
      </w:r>
      <w:r>
        <w:rPr>
          <w:spacing w:val="1"/>
          <w:sz w:val="18"/>
          <w:szCs w:val="18"/>
        </w:rPr>
        <w:t>настоящего гражданско-правового договора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 качество выполнения всех работ в соответствии с действующими нормами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18"/>
          <w:szCs w:val="18"/>
        </w:rPr>
        <w:t xml:space="preserve">- </w:t>
      </w:r>
      <w:r>
        <w:rPr>
          <w:spacing w:val="6"/>
          <w:sz w:val="18"/>
          <w:szCs w:val="18"/>
        </w:rPr>
        <w:t xml:space="preserve">своевременное устранение недостатков и дефектов, выявленных при приемке </w:t>
      </w:r>
      <w:r>
        <w:rPr>
          <w:sz w:val="18"/>
          <w:szCs w:val="18"/>
        </w:rPr>
        <w:t>работ и в период гарантии при эксплуатации объекта;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/>
      </w:pPr>
      <w:r>
        <w:rPr>
          <w:sz w:val="18"/>
          <w:szCs w:val="18"/>
        </w:rPr>
        <w:t xml:space="preserve">- </w:t>
      </w:r>
      <w:r>
        <w:rPr>
          <w:color w:val="000000"/>
          <w:sz w:val="18"/>
          <w:szCs w:val="18"/>
        </w:rPr>
        <w:t xml:space="preserve">нормальное функционирование систем и оборудования при нормальной </w:t>
      </w:r>
      <w:r>
        <w:rPr>
          <w:color w:val="000000"/>
          <w:spacing w:val="1"/>
          <w:sz w:val="18"/>
          <w:szCs w:val="18"/>
        </w:rPr>
        <w:t>эксплуатации объект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pacing w:val="1"/>
          <w:sz w:val="18"/>
          <w:szCs w:val="18"/>
        </w:rPr>
        <w:t xml:space="preserve">9.2. </w:t>
      </w:r>
      <w:r>
        <w:rPr>
          <w:sz w:val="18"/>
          <w:szCs w:val="18"/>
        </w:rPr>
        <w:t>Заказчик вправе предъявить к Подрядчику требования, связанные с ненадлежащим качеством результата  работ, в течение гарантийного срока, составляющего 24 месяца, со дня подписания сторонами акта о приемке выполненных работ,  согласно требованиям документации и настоящего гражданско-правового договора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3. Подрядчик несет ответственность за недостатки (дефекты), обнаруженные в пределах гарантийного срока, если не докажет, что они произошли вследствие нормального износа объекта, неправильной его эксплуатацией, ненадлежащего ремонта объекта, произведенного самим Заказчиком или привлеченными им третьими лицами. 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9.4. Подрядчик гарантирует устранение за свой счет допущенных при выполнении работ по его вине дефектов, обнаруженных в течение гарантийного срока. 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ефектов и недостатков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личие дефектов и сроки их устранения фиксируются двухсторонним актом Подрядчика и Заказчика. </w:t>
      </w:r>
    </w:p>
    <w:p>
      <w:pPr>
        <w:pStyle w:val="Normal"/>
        <w:tabs>
          <w:tab w:val="clear" w:pos="708"/>
          <w:tab w:val="left" w:pos="851" w:leader="none"/>
        </w:tabs>
        <w:ind w:left="0" w:right="-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Форс-мажор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55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10.1. Стороны освобождаются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10.2. При наступлении обстоятельств, указанных в п.10.1 настоящего договора, каждая сторона должна не позднее 3-х дней с момента наступления данного обстоятельства,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10.3. В случаях наступления обстоятельств, предусмотренных в п.10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tabs>
          <w:tab w:val="clear" w:pos="708"/>
          <w:tab w:val="left" w:pos="851" w:leader="none"/>
        </w:tabs>
        <w:ind w:left="0" w:right="-1" w:firstLine="720"/>
        <w:jc w:val="both"/>
        <w:rPr>
          <w:sz w:val="18"/>
          <w:szCs w:val="18"/>
        </w:rPr>
      </w:pPr>
      <w:r>
        <w:rPr>
          <w:sz w:val="18"/>
          <w:szCs w:val="18"/>
        </w:rPr>
        <w:t>10.4. После прекращения действий указанных обстоятельств обязательства, предусмотренные настоящим гражданско-правовым договором, подлежат исполнению, если ни одна из сторон не требует расторжения настоящего гражданско-правового договор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/>
      </w:pPr>
      <w:r>
        <w:rPr>
          <w:b/>
          <w:bCs/>
          <w:sz w:val="18"/>
          <w:szCs w:val="18"/>
        </w:rPr>
        <w:t>11. С</w:t>
      </w:r>
      <w:r>
        <w:rPr>
          <w:b/>
          <w:sz w:val="18"/>
          <w:szCs w:val="18"/>
        </w:rPr>
        <w:t xml:space="preserve">лучаи его досрочного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расторжения. 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ключительные положения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2115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.2. Изменения, дополнения (кроме существенных изменений, предусмотренных действующим законодательством РФ) к настоящему гражданско-правовому договору оформляются путем подписания сторонами  дополнительных соглашений. </w:t>
      </w:r>
    </w:p>
    <w:p>
      <w:pPr>
        <w:pStyle w:val="Normal"/>
        <w:tabs>
          <w:tab w:val="clear" w:pos="708"/>
          <w:tab w:val="left" w:pos="851" w:leader="none"/>
          <w:tab w:val="left" w:pos="2115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3. Заказчик вправе выступить инициатором расторжения настоящего гражданско-правового договора по соглашению сторон в следующих случаях:</w:t>
      </w:r>
    </w:p>
    <w:p>
      <w:pPr>
        <w:pStyle w:val="Normal"/>
        <w:tabs>
          <w:tab w:val="clear" w:pos="708"/>
          <w:tab w:val="left" w:pos="851" w:leader="none"/>
          <w:tab w:val="left" w:pos="2115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3.1. Задержка Подрядчиком начала и хода работ более чем на четыре дня по причинам, не зависящим от Заказчика;</w:t>
      </w:r>
    </w:p>
    <w:p>
      <w:pPr>
        <w:pStyle w:val="Normal"/>
        <w:tabs>
          <w:tab w:val="clear" w:pos="708"/>
          <w:tab w:val="left" w:pos="851" w:leader="none"/>
          <w:tab w:val="left" w:pos="2115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3.2. Нарушение Подрядчиком условий договора, ведущих к снижению качества работ, срыву срока сдачи объекта;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.3.3. Выдача актов государственными органами в соответствии с действующим законодательством, аннулирование лицензий,  лишающих Подрядчика права на производство работ. 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3.4. При невозможности дальнейшего финансирования договора Заказчиком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.4 Подрядчик вправе выступить инициатором расторжения настоящего гражданско-правового договора по соглашению сторон в следующих случаях: 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4.1. Остановка Заказчиком хода работ по независящим от Подрядчика причинам на срок, превышающий один месяц;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4.2. При невозможности дальнейшего финансирования договора Заказчиком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/>
      </w:pPr>
      <w:r>
        <w:rPr>
          <w:sz w:val="18"/>
          <w:szCs w:val="18"/>
        </w:rPr>
        <w:t xml:space="preserve">11.5. Досрочное расторжение гражданско-правового договора возможно </w:t>
      </w:r>
      <w:r>
        <w:rPr>
          <w:i/>
          <w:sz w:val="18"/>
          <w:szCs w:val="18"/>
        </w:rPr>
        <w:t>исключительно</w:t>
      </w:r>
      <w:r>
        <w:rPr>
          <w:sz w:val="18"/>
          <w:szCs w:val="18"/>
        </w:rPr>
        <w:t xml:space="preserve">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6. При расторжении договора  по соглашению сторон незавершенные работы передаются Заказчику, который оплачивает Подрядчику стоимость выполненных работ в объеме, определенном обеими сторонами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1.7. Споры между Заказчиком и Подрядчиком урегулируются в претензионном порядке. Срок ответа на претензию – 10 календарных дней с даты ее получения. В дальнейшем для разрешения спора стороны вправе обратиться в суд. 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8. Во всем, что не предусмотрено настоящим гражданско-правовы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11.9.Приложения к настоящему договору составляют его неотъемлемую часть: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1 «Техническое задание».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2 «Представители Заказчик»</w:t>
      </w:r>
    </w:p>
    <w:p>
      <w:pPr>
        <w:pStyle w:val="Normal"/>
        <w:tabs>
          <w:tab w:val="clear" w:pos="708"/>
          <w:tab w:val="left" w:pos="851" w:leader="none"/>
          <w:tab w:val="left" w:pos="1492" w:leader="none"/>
        </w:tabs>
        <w:ind w:left="0"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7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5444"/>
      </w:tblGrid>
      <w:tr>
        <w:trPr>
          <w:trHeight w:val="1901" w:hRule="atLeast"/>
        </w:trPr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«Подрядчик»: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Заказчик»:</w:t>
            </w:r>
          </w:p>
          <w:p>
            <w:pPr>
              <w:pStyle w:val="TextBody"/>
              <w:snapToGrid w:val="false"/>
              <w:spacing w:before="10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 «Городская детская клиническая больница № 9                          им. Пичугина П.И.»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 xml:space="preserve">______________________/___________/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______________________/Елисеев А.С./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right="0"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214" w:leader="none"/>
        </w:tabs>
        <w:ind w:left="0" w:right="-2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договору </w:t>
      </w:r>
    </w:p>
    <w:p>
      <w:pPr>
        <w:pStyle w:val="Normal"/>
        <w:tabs>
          <w:tab w:val="clear" w:pos="708"/>
          <w:tab w:val="left" w:pos="9214" w:leader="none"/>
        </w:tabs>
        <w:ind w:left="0" w:right="-29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5-32/_______-МК от «____» ____________ 20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9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785"/>
        <w:gridCol w:w="1761"/>
        <w:gridCol w:w="1363"/>
        <w:gridCol w:w="40"/>
        <w:gridCol w:w="33"/>
        <w:gridCol w:w="37"/>
        <w:gridCol w:w="3"/>
      </w:tblGrid>
      <w:tr>
        <w:trPr>
          <w:trHeight w:val="264" w:hRule="atLeast"/>
        </w:trPr>
        <w:tc>
          <w:tcPr>
            <w:tcW w:w="9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Реконструкция узла управления теплоснабжения и горячего водоснабж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здании стационара по адресу: ул. 25 Октября, 42        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амена задвижек узла управления теплоснабжения и горячего водоснабжения на краны марки LD Ру-16 атм ф-80 мм, с фланц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амена ввода холодной воды на бойлер ГВС ф 10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амена задвижки на обводной линии узла управления холодной воды на задвижку с электроприводом ф 10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ывоз строительного мус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н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07" w:type="dxa"/>
        <w:jc w:val="left"/>
        <w:tblInd w:w="4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договору </w:t>
            </w:r>
          </w:p>
          <w:p>
            <w:pPr>
              <w:pStyle w:val="Normal"/>
              <w:ind w:left="0" w:right="-1" w:hanging="0"/>
              <w:jc w:val="right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5-32/_______-МК от «___» _________ 2011г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редставители Заказчика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А.С. Елисеев – главный врач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А.С. Патокин  – заместитель главного врача по АХЧ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6458585" cy="880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90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рядчик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 /______________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 /А.С. Елисеев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69.3pt;mso-wrap-distance-left:0pt;mso-wrap-distance-right:9.05pt;mso-wrap-distance-top:0pt;mso-wrap-distance-bottom:0pt;margin-top:3.4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900"/>
                        <w:gridCol w:w="4680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дрядчик: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 /______________/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 /А.С. Елисеев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21">
    <w:name w:val="Основной текст с отступом 21"/>
    <w:basedOn w:val="Normal"/>
    <w:qFormat/>
    <w:pPr>
      <w:keepLines/>
      <w:overflowPunct w:val="false"/>
      <w:autoSpaceDE w:val="false"/>
      <w:spacing w:lineRule="exact" w:line="320"/>
      <w:ind w:left="0" w:right="0" w:firstLine="567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18:00Z</dcterms:created>
  <dc:creator>ГлБухгалтер</dc:creator>
  <dc:description/>
  <dc:language>en-US</dc:language>
  <cp:lastModifiedBy>Дмитрий</cp:lastModifiedBy>
  <dcterms:modified xsi:type="dcterms:W3CDTF">2011-07-23T07:27:00Z</dcterms:modified>
  <cp:revision>3</cp:revision>
  <dc:subject/>
  <dc:title>ПРОЕКТ МУНИЦИПАЛЬНОГО КОНТРАКТА</dc:title>
</cp:coreProperties>
</file>