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501100003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емонтных работ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9 имени Пичугина Павла Иванович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25 Октября, 4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25 Октября, 47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25 Октября, 4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oschil9@psu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8 (902) 79635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6879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атокин Александр Сергее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емонтных работ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2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ов (работ, услуг) должна быть указана с учетом следующих расходов: затраты на страхование, транспортные расходы, уплату налогов, сборов и других обязательных платежей. Обоснование начальной (максимальной) цены Договора: Начальная (максимальная) цена Договора сформирована из предоставленных коммерческих предложен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30000 Услуги по монтажу оборудова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лжны соответствовать требованиям, указанным в техническом задании (приложение № 2 к настоящему Извещению) Количество поставляемого товара, объем выполняемых работ, оказываемых услуг в соответствии с техническим заданием (приложение № 2 к настоящему извещению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ул. Тимирязева, 5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договора по 31.08.2011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работ будет производиться частями до конца 2011 года путем перечисления денежных средств на расчетный счет исполнителя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МС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9, Пермский край, Пермь г, Комсомольский проспект, д.43, каб. экономистов ( с понедельника по четверг с 9 часов 00 минут до 17 часов 00 минут, в пятницу с 9 часов 00 минут до 16 часов 00 минут, перерыв на обед с 13-00 до 14-00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8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8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по форме Приложения № 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9.07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Елисеев А.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2:09:00Z</dcterms:created>
  <dc:creator>economist2</dc:creator>
  <dc:description/>
  <cp:keywords/>
  <dc:language>en-US</dc:language>
  <cp:lastModifiedBy>economist2</cp:lastModifiedBy>
  <dcterms:modified xsi:type="dcterms:W3CDTF">2011-07-29T12:09:00Z</dcterms:modified>
  <cp:revision>2</cp:revision>
  <dc:subject/>
  <dc:title/>
</cp:coreProperties>
</file>