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tabs>
          <w:tab w:val="clear" w:pos="708"/>
          <w:tab w:val="left" w:pos="4071" w:leader="none"/>
        </w:tabs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29» июля 2011 года  № _________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фектная ведомость работ: 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Текущий ремонт системы отопления здания по ул. Тимирязева, 57; текущий ремонт магистрали теплоснабжения здания по ул. Тимирязева, 57;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55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5"/>
        <w:gridCol w:w="1761"/>
        <w:gridCol w:w="1433"/>
        <w:gridCol w:w="10"/>
      </w:tblGrid>
      <w:tr>
        <w:trPr>
          <w:trHeight w:val="482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 системы отопления в здании стационара,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ресу: ул. Тимирязева, 57       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епловой изоляции из: ваты минеральной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наружной площади разобранной изоляци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 борозд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окрашиваемой поверхнос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еталлических огрунтованных поверхностей: эмалью ПФ-115</w:t>
            </w:r>
            <w:r>
              <w:rPr>
                <w:i/>
                <w:iCs/>
              </w:rPr>
              <w:br/>
              <w:t>КОЭФ. К ПОЗИЦИИ:</w:t>
              <w:br/>
              <w:t>Окраска на 2 раза ОЗП=2; ЭМ=2; ЗПМ=2; МАТ=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окрашиваемой поверхнос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482" w:hRule="atLeast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кущий ремонт магистрали теплоснабжения в здании стационара,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ресу: ул. Тимирязева, 57    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и стояков ф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арматуры задвижек диаметром: 10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и спускников, воздушников ф 15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ссовка трубопроводов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ов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грунтовка металлических поверхностей за один раз: грунтовкой ГФ-021 </w:t>
            </w:r>
            <w:r>
              <w:rPr>
                <w:b/>
                <w:bCs/>
              </w:rPr>
              <w:t>системы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еталлических огрунтованных поверхностей: эмалью ПФ-115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за 2 раз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10:00Z</dcterms:created>
  <dc:creator>User</dc:creator>
  <dc:description/>
  <dc:language>en-US</dc:language>
  <cp:lastModifiedBy>User</cp:lastModifiedBy>
  <cp:lastPrinted>2011-07-29T16:13:00Z</cp:lastPrinted>
  <dcterms:modified xsi:type="dcterms:W3CDTF">2011-07-27T04:27:00Z</dcterms:modified>
  <cp:revision>4</cp:revision>
  <dc:subject/>
  <dc:title>Спецификация(техническое задание)</dc:title>
</cp:coreProperties>
</file>