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АЭ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 xml:space="preserve">ыполнение работ </w:t>
      </w:r>
      <w:r>
        <w:rPr>
          <w:b/>
          <w:bCs/>
        </w:rPr>
        <w:t>по капитальному ремонту подъездных дорог и тротуаров на подходах к объектам социальной сферы</w:t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3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01» августа 2011 года</w:t>
        <w:br/>
        <w:t xml:space="preserve">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</w:t>
      </w:r>
      <w:r>
        <w:rPr>
          <w:bCs/>
        </w:rPr>
        <w:t>капитальному ремонту подъездных дорог и тротуаров на подходах к объектам социальной сферы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, тел. (342) 2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/>
        <w:t xml:space="preserve">Капитальный ремонт подъездных дорог и тротуаров на подходах к объектам социальной сферы </w:t>
      </w: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1 229 163 рублей 38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дин миллион двести двадцать девять тысяч сто шестьдесят три) рубля 38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поступило 7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6:00Z</dcterms:created>
  <dc:creator>СОК</dc:creator>
  <dc:description/>
  <cp:keywords/>
  <dc:language>en-US</dc:language>
  <cp:lastModifiedBy>131811</cp:lastModifiedBy>
  <cp:lastPrinted>2011-08-01T15:22:00Z</cp:lastPrinted>
  <dcterms:modified xsi:type="dcterms:W3CDTF">2011-08-01T09:26:00Z</dcterms:modified>
  <cp:revision>2</cp:revision>
  <dc:subject/>
  <dc:title/>
</cp:coreProperties>
</file>