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26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очистке малых рек (р. Мулянка и р.Данилиха) в рамках ведомственной целевой программы «Развитие Дзержинского района города Перми» на 2011 год в Дзержинском районе г. Перми.</w:t>
      </w:r>
    </w:p>
    <w:p>
      <w:pPr>
        <w:pStyle w:val="TextBody"/>
        <w:jc w:val="center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августа 2011 года</w:t>
        <w:br/>
        <w:t xml:space="preserve"> 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первых частей заявок на участие в открытом аукционе в электронной форме на право заключить договор </w:t>
      </w:r>
      <w:r>
        <w:rPr>
          <w:bCs/>
        </w:rPr>
        <w:t>на выполнение работ по очистке малых рек (р. Мулянка и р. Данилиха) в рамках ведомственной целевой программы «Развитие Дзержинского района города Перми» на 2011 год в Дзержинском районе г. Перми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Норкин Виктор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Cs/>
        </w:rPr>
      </w:pPr>
      <w:r>
        <w:rPr>
          <w:bCs/>
        </w:rPr>
        <w:t>Выполнение работ по очистке малых рек (р. Мулянка и р. Данилиха) в рамках ведомственной целевой программы «Развитие Дзержинского района города Перми» на 2011 год в Дзержинском районе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504 802</w:t>
      </w:r>
      <w:r>
        <w:rPr>
          <w:b/>
          <w:sz w:val="22"/>
          <w:szCs w:val="22"/>
        </w:rPr>
        <w:t xml:space="preserve"> рубля 19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 xml:space="preserve">До окончания срока подачи заявок на участие в аукционе в электронной форме было подано 3 (Три) заявки на участие в аукционе в электронной форме. Отозванных заявок - 1. </w:t>
      </w:r>
      <w:r>
        <w:rPr>
          <w:sz w:val="22"/>
          <w:szCs w:val="22"/>
        </w:rPr>
        <w:t>(порядковый номер: 2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в электронной форме и признать единственным участником открытого аукциона в электронной форме следующего участника размещения заказа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кин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ырина К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ему участнику раз</w:t>
      </w:r>
      <w:r>
        <w:rPr/>
        <w:t xml:space="preserve">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кин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С.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ырина К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10 ст. 41.9</w:t>
        <w:b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в электронной форме и признанием участником открытого аукциона в электронной форме только одного участника размещения заказа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оркин Виктор Анатоль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зырина  Кристина Игор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8-01T09:31:00Z</cp:lastPrinted>
  <dcterms:modified xsi:type="dcterms:W3CDTF">2011-08-01T03:31:00Z</dcterms:modified>
  <cp:revision>43</cp:revision>
  <dc:subject/>
  <dc:title/>
</cp:coreProperties>
</file>