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ранспорта общего пользования «ДК им.Ленина» по ул.Уральской, «ул.Попова» по ул.Петропавловской, «ул.Хохрякова» по ул.Петропавловской, «Инкар» по ул.Куйбыше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установке остановочных павильон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 объектов: </w:t>
      </w:r>
    </w:p>
    <w:p>
      <w:pPr>
        <w:pStyle w:val="Normal"/>
        <w:numPr>
          <w:ilvl w:val="0"/>
          <w:numId w:val="3"/>
        </w:numPr>
        <w:snapToGrid w:val="false"/>
        <w:ind w:left="61" w:hanging="0"/>
        <w:rPr/>
      </w:pPr>
      <w:bookmarkStart w:id="0" w:name="OLE_LINK2"/>
      <w:bookmarkStart w:id="1" w:name="OLE_LINK1"/>
      <w:r>
        <w:rPr>
          <w:color w:val="000000"/>
          <w:sz w:val="22"/>
          <w:szCs w:val="22"/>
        </w:rPr>
        <w:t>Остановочный пункт «ДК им.Ленина» по ул.Уральской, Мотовилихинский район города Перми</w:t>
      </w:r>
    </w:p>
    <w:p>
      <w:pPr>
        <w:pStyle w:val="Normal"/>
        <w:numPr>
          <w:ilvl w:val="0"/>
          <w:numId w:val="3"/>
        </w:numPr>
        <w:snapToGrid w:val="false"/>
        <w:ind w:left="61" w:hanging="0"/>
        <w:rPr/>
      </w:pPr>
      <w:r>
        <w:rPr>
          <w:color w:val="000000"/>
          <w:sz w:val="22"/>
          <w:szCs w:val="22"/>
        </w:rPr>
        <w:t>Остановочный пункт «ул.Попова» по ул..Петропавловской, Ленинский район города Перми</w:t>
      </w:r>
    </w:p>
    <w:p>
      <w:pPr>
        <w:pStyle w:val="Normal"/>
        <w:numPr>
          <w:ilvl w:val="0"/>
          <w:numId w:val="3"/>
        </w:numPr>
        <w:snapToGrid w:val="false"/>
        <w:ind w:left="6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новочный пункт «ул.Хохрякова» по ул..Петропавловской, Ленинский район города Перми</w:t>
      </w:r>
    </w:p>
    <w:p>
      <w:pPr>
        <w:pStyle w:val="Normal"/>
        <w:numPr>
          <w:ilvl w:val="0"/>
          <w:numId w:val="3"/>
        </w:numPr>
        <w:snapToGrid w:val="false"/>
        <w:ind w:left="61" w:hanging="0"/>
        <w:rPr>
          <w:color w:val="000000"/>
          <w:sz w:val="22"/>
          <w:szCs w:val="22"/>
        </w:rPr>
      </w:pPr>
      <w:bookmarkStart w:id="2" w:name="OLE_LINK2"/>
      <w:bookmarkStart w:id="3" w:name="OLE_LINK1"/>
      <w:r>
        <w:rPr>
          <w:color w:val="000000"/>
          <w:sz w:val="22"/>
          <w:szCs w:val="22"/>
        </w:rPr>
        <w:t>Остановочные пункты «Инкар» по ул..Куйбышева, Свердловский район города Перми</w:t>
      </w:r>
      <w:bookmarkEnd w:id="2"/>
      <w:bookmarkEnd w:id="3"/>
    </w:p>
    <w:p>
      <w:pPr>
        <w:pStyle w:val="Normal"/>
        <w:snapToGrid w:val="false"/>
        <w:ind w:left="6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альные характеристики и порядок выполняемых работ описаны в проектной       документации, передаваемой Заказчиком Подрядчику при подписании  муниципального       контрак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2"/>
        </w:numPr>
        <w:jc w:val="both"/>
        <w:rPr/>
      </w:pPr>
      <w:r>
        <w:rPr/>
        <w:t>Ведомости объемов работ по объектам:</w:t>
      </w:r>
    </w:p>
    <w:p>
      <w:pPr>
        <w:pStyle w:val="Normal"/>
        <w:snapToGrid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становочный пункт «ДК им.Ленина» по ул.Уральской, Мотовилихинский район города Перми</w:t>
      </w:r>
    </w:p>
    <w:p>
      <w:pPr>
        <w:pStyle w:val="Style8"/>
        <w:ind w:left="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08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764"/>
        <w:gridCol w:w="1060"/>
        <w:gridCol w:w="1491"/>
      </w:tblGrid>
      <w:tr>
        <w:trPr>
          <w:trHeight w:val="555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бот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 изм.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ительные работы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уществующегего асфальтобетонного покрытия  на толщину 5 см с последующей транспортировкой на временную площадку на расстояние 20 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40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22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мляные работы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II группы вручную на толщину 5 см с погрузкой в атосамосвал с последующей транспортировкой на свалку до 30 км (объемный вес 1750 кг/м3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2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8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402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растительного грунта толщиной 20 см     I группы бульдозером 96 кВт с перемещением на расстояние до 20 м в валы (объемный вес 1750 кг/м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0" w:hRule="atLeast"/>
        </w:trPr>
        <w:tc>
          <w:tcPr>
            <w:tcW w:w="908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трамвайной площадки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ая одежда по Тип -Т1</w:t>
            </w:r>
          </w:p>
        </w:tc>
      </w:tr>
      <w:tr>
        <w:trPr>
          <w:trHeight w:val="31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дополнительного слоя из природной ПГС толщиной 15 с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41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слойного основания из щебня фр. 40-70 мм М 800 толщиной 10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6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5 л/м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3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тротуаров</w:t>
            </w:r>
          </w:p>
        </w:tc>
      </w:tr>
      <w:tr>
        <w:trPr>
          <w:trHeight w:val="390" w:hRule="atLeast"/>
        </w:trPr>
        <w:tc>
          <w:tcPr>
            <w:tcW w:w="90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ая одежда по Тип -Т2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3 л/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781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лоя покрытия из горячей плотной асфальтобетонной смеси типа А 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390" w:hRule="atLeast"/>
        </w:trPr>
        <w:tc>
          <w:tcPr>
            <w:tcW w:w="908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цементобетонных плит</w:t>
            </w:r>
          </w:p>
        </w:tc>
      </w:tr>
      <w:tr>
        <w:trPr>
          <w:trHeight w:val="287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 под плиты из  песка толщиной 5 с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37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обетонных плит марки 1П6-15-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обетонных плит марки 1П7-15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цементобетонных плит марки П14-21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стройство дороги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рожных знаков на металлических стойках:                                                                                     СКМ 3.3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418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онолитного бетонного фундамента под опоры дорожных знаков, бетон В20 (1,0х0,5х0,5м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8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щитков со светоотражающим покрытием, в том числе:                             (дополнительных)                                                     особых предписаний  щит 600х900 (5.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/шт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248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бортового камня</w:t>
            </w:r>
          </w:p>
        </w:tc>
      </w:tr>
      <w:tr>
        <w:trPr>
          <w:trHeight w:val="405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ая подготовка (щебень фр.20-40 М800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</w:tr>
      <w:tr>
        <w:trPr>
          <w:trHeight w:val="451" w:hRule="atLeast"/>
        </w:trPr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родного бортового камня БР 100.20.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ая подготовка (щебень фр.20-40 М800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газона</w:t>
            </w:r>
          </w:p>
        </w:tc>
      </w:tr>
      <w:tr>
        <w:trPr>
          <w:trHeight w:val="390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азона из ранее снятого растительного грунта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6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4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газонных трав (обыкнов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61" w:hanging="0"/>
        <w:rPr/>
      </w:pPr>
      <w:r>
        <w:rPr>
          <w:color w:val="000000"/>
          <w:sz w:val="24"/>
          <w:szCs w:val="24"/>
          <w:u w:val="single"/>
        </w:rPr>
        <w:t>Остановочный пункт «ул.Попова» по ул..Петропавловской, Ленинский район города Перми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0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00"/>
        <w:gridCol w:w="1060"/>
        <w:gridCol w:w="1420"/>
      </w:tblGrid>
      <w:tr>
        <w:trPr>
          <w:trHeight w:val="55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бот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 изм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ительные работы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уществующего асфальтобетонного покрытия  на толщину 5 см с последующей транспортировкой на свалку до 30 к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8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мляные работы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II группы вручную на толщину 5 см с погрузкой в атосамосвал с последующей транспортировкой на свалку до 30 км (объемный вес 1750 кг/м3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7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90" w:hRule="atLeast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трамвайной площадки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ая одежда по Тип -Т1</w:t>
            </w:r>
          </w:p>
        </w:tc>
      </w:tr>
      <w:tr>
        <w:trPr>
          <w:trHeight w:val="319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дополнительного слоя из природной ПГС толщиной 15 с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19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слойного основания из щебня фр. 40-70 мм М 800 толщиной 10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6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36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5 л/м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90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цементобетонных плит</w:t>
            </w:r>
          </w:p>
        </w:tc>
      </w:tr>
      <w:tr>
        <w:trPr>
          <w:trHeight w:val="296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 под плиты из  песка толщиной 5 с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обетонных плит марки 1П6-15-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8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обетонных плит марки 1П7-15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6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цементобетонных плит марки П14-21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4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2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стройство дороги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рожных знаков на металлических стойках:                                                                                        СКМ 3.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онолитного бетонного фундамента под опоры дорожных знаков, бетон В20 (1,0х0,5х0,5м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84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щитков со светоотражающим покрытием, в том числе:                             (дополнительных)                                                     особых предписаний  щит 600х900 (5.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/шт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26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бортового камня</w:t>
            </w:r>
          </w:p>
        </w:tc>
      </w:tr>
      <w:tr>
        <w:trPr>
          <w:trHeight w:val="20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ая подготовка (щебень фр.20-40 М800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родного бортового камня БР 100.20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ая подготовка (щебень фр.20-40 М80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61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становочный пункт «ул.Хохрякова» по ул..Петропавловской, Ленинский район города Перми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0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00"/>
        <w:gridCol w:w="1060"/>
        <w:gridCol w:w="1420"/>
      </w:tblGrid>
      <w:tr>
        <w:trPr>
          <w:trHeight w:val="55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бот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 изм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ительные работы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уществующегего асфальтобетонного покрытия  на толщину 5 см с последующей транспортировкой на свалку до 30 к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уществующих цементобетонных плит на толщину 20 см с последующей транспортировкой на свалку до 30к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9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мляные работы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II группы вручную на толщину 5 см с погрузкой в атосамосвал с последующей транспортировкой на свалку до 30 км (объемный вес 1750 кг/м3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90" w:hRule="atLeast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трамвайной площадки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ая одежда по Тип -Т1</w:t>
            </w:r>
          </w:p>
        </w:tc>
      </w:tr>
      <w:tr>
        <w:trPr>
          <w:trHeight w:val="344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дополнительного слоя из природной ПГС толщиной 15 с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слойного основания из щебня фр. 40-70 мм М 800 толщиной 10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6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5 л/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0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цементобетонных плит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 под плиты из  песка толщиной 5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обетонных плит марки 1П6-15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обетонных плит марки 1П7-15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цементобетонных плит марки П14-21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90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стройство дороги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рожных знаков на металлических стойках:                                                                           СКМ 3.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онолитного бетонного фундамента под опоры дорожных знаков, бетон В20 (1,0х0,5х0,5м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щитков со светоотражающим покрытием, в том числе:                             (дополнительных)                                                     особых предписаний  щит 600х900 (5.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/шт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бортового камня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ая подготовка (щебень фр.20-40 М800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родного бортового камня БР 100.20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ая подготовка (щебень фр.20-40 М80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61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становочные пункты «Инкар» по ул..Куйбышева, Свердловский район города Перми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0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00"/>
        <w:gridCol w:w="1060"/>
        <w:gridCol w:w="1420"/>
      </w:tblGrid>
      <w:tr>
        <w:trPr>
          <w:trHeight w:val="55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бот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 изм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ительные работы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уществующегего асфальтобетонного покрытия  на толщину 5 см с последующей транспортировкой на свалку до 30 к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мляные работы</w:t>
            </w:r>
          </w:p>
        </w:tc>
      </w:tr>
      <w:tr>
        <w:trPr>
          <w:trHeight w:val="48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растительного грунта толщиной 20см I группы бульдозером 96 кВт с перемещением на расстояние до 20 м в валы (объемный вес 1750 кг/м3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12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растительного грунта толщиной 20см I группы бульдозером 96 кВт с перемещением на свалку до 30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II группы вручную на толщину 5 см с погрузкой в атосамосвал с последующей транспортировкой на свалку до 30 км (объемный вес 1750 кг/м3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90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трамвайной площадки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ая одежда по Тип -Т1</w:t>
            </w:r>
          </w:p>
        </w:tc>
      </w:tr>
      <w:tr>
        <w:trPr>
          <w:trHeight w:val="232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дополнительного слоя из природной ПГС толщиной 15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458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слойного основания из щебня фр. 40-70 мм М 800 толщиной 10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6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5 л/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тротуаров</w:t>
            </w:r>
          </w:p>
        </w:tc>
      </w:tr>
      <w:tr>
        <w:trPr>
          <w:trHeight w:val="390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ая одежда по Тип -Т2</w:t>
            </w:r>
          </w:p>
        </w:tc>
      </w:tr>
      <w:tr>
        <w:trPr>
          <w:trHeight w:val="201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3 л/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лоя покрытия из горячей плотной асфальтобетонной смеси типа А 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90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цементобетонных плит</w:t>
            </w:r>
          </w:p>
        </w:tc>
      </w:tr>
      <w:tr>
        <w:trPr>
          <w:trHeight w:val="337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 под плиты  и монолитный бетон из  песка толщиной 5 с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обетонных плит марки 1П6-15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обетонных плит марки 1П7-15-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цементобетонных плит марки П14-21-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нолитного бет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стройство дороги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 на металлических стойках:                                                                                              СКМ 3.3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415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нолитного бетонного фундамента под опоры дорожных знаков, бетон В20 (1,0х0,5х0,5м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щитков со светоотражающим покрытием, в том числе:                             (дополнительных)                                                     особых предписаний  щит 600х900 (5.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/шт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бортового камня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очная подготовка (щебень фр.20-40 М800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газона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азона из ранее снятого растительного грунта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газонных трав (обыкновенных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Работы на объектах ведутся без закрытия движения транспортных средст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 Метод определения стоимости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  <w:sz w:val="24"/>
          <w:szCs w:val="24"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  <w:sz w:val="24"/>
          <w:szCs w:val="24"/>
        </w:rPr>
        <w:t>2.05.02-85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9. На выполняемые работы должен быть установлен гарантийный срок – 2 года со дня приемки выполненных работ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0:00Z</dcterms:created>
  <dc:creator>ochud</dc:creator>
  <dc:description/>
  <cp:keywords/>
  <dc:language>en-US</dc:language>
  <cp:lastModifiedBy>orom</cp:lastModifiedBy>
  <cp:lastPrinted>2011-07-12T18:08:00Z</cp:lastPrinted>
  <dcterms:modified xsi:type="dcterms:W3CDTF">2011-07-28T08:16:00Z</dcterms:modified>
  <cp:revision>13</cp:revision>
  <dc:subject/>
  <dc:title/>
</cp:coreProperties>
</file>