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Протоколу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от «01» августа  2011 г. № 5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8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ЗАО «Инновационные Технологии «Вариан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5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ндромед-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9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 xml:space="preserve">Заместитель председателя: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Еливанов М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1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1-08-01T10:24:00Z</cp:lastPrinted>
  <dcterms:modified xsi:type="dcterms:W3CDTF">2011-08-01T04:26:00Z</dcterms:modified>
  <cp:revision>56</cp:revision>
  <dc:subject/>
  <dc:title>Приложение № 1 </dc:title>
</cp:coreProperties>
</file>