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61 от «01» авгус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 на выполнение работ по содержанию и</w:t>
      </w:r>
      <w:r>
        <w:rPr>
          <w:b/>
          <w:sz w:val="22"/>
          <w:szCs w:val="22"/>
        </w:rPr>
        <w:t xml:space="preserve"> обустройству мест массового отдыха населения (парк и скверы) - сквер «Пионерский» по ул.Толбухина,  парк им. А.П.Чехова,  сквер у ДЦД и Т «Родина», сквер у ДК им. А.П. Чехова в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ыполнение работ по содержанию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у мест массового отдыха населения (парк и скверы) - сквер «Пионерский» по ул.Толбухина, парк им. А.П.Чехова, сквер у ДЦД и Т «Родина», сквер у ДК им. А.П. Чехова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 471 рубль 22 копейк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8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8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подпись, М.П. </w:t>
        <w:tab/>
        <w:tab/>
        <w:tab/>
        <w:t xml:space="preserve">                   Ф.И.О.</w:t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06-28T17:19:00Z</cp:lastPrinted>
  <dcterms:modified xsi:type="dcterms:W3CDTF">2011-08-01T10:19:00Z</dcterms:modified>
  <cp:revision>18</cp:revision>
  <dc:subject/>
  <dc:title>СОГЛАСОВАНО</dc:title>
</cp:coreProperties>
</file>