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54АЭ  от «01» августа 2011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2"/>
          <w:szCs w:val="22"/>
        </w:rPr>
        <w:t>на капитальный ремонт помещений в поликлинике №2 по адресу: г. Пермь, ул. Транспортная, 27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для МУЗ «ГКП №4»</w:t>
      </w:r>
    </w:p>
    <w:p>
      <w:pPr>
        <w:pStyle w:val="ConsPlusNormal"/>
        <w:widowControl/>
        <w:tabs>
          <w:tab w:val="clear" w:pos="708"/>
          <w:tab w:val="left" w:pos="4095" w:leader="none"/>
        </w:tabs>
        <w:ind w:firstLine="540"/>
        <w:jc w:val="both"/>
        <w:rPr/>
      </w:pPr>
      <w:r>
        <w:rPr/>
        <w:tab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апитальный ремонт помещений в поликлинике №2 по адресу: г. Пермь, ул. Транспортная, 2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апитальный ремонт помещений в поликлинике №2 по адресу: г. Пермь, ул. Транспортная, 2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 030 396,9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Пермский край, г. Пермь, ул. Транспортная, 2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30 (тридцати) календарных дней после заключения гражданско-правового договора. Выполнение работ осуществляется поэтапно в соответствии с утвержденным графиком работ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0 607,9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06 079,38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Порядок предоставления обеспечения исполнения гражданско-правового договора определен в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8.08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0.08.2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5.08.2011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48:00Z</dcterms:created>
  <dc:creator>ump15</dc:creator>
  <dc:description/>
  <cp:keywords/>
  <dc:language>en-US</dc:language>
  <cp:lastModifiedBy>comp</cp:lastModifiedBy>
  <cp:lastPrinted>2011-08-01T10:48:00Z</cp:lastPrinted>
  <dcterms:modified xsi:type="dcterms:W3CDTF">2011-08-01T04:48:00Z</dcterms:modified>
  <cp:revision>11</cp:revision>
  <dc:subject/>
  <dc:title>СОГЛАСОВАНО</dc:title>
</cp:coreProperties>
</file>