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 ЭА-1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муниципального контракта </w:t>
      </w:r>
      <w:r>
        <w:rPr>
          <w:b/>
        </w:rPr>
        <w:t>на оказание услуг по организации физкультурно-оздоровительной работы для жителей Индустриального района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Администрация Индустриального района города Перми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1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единой  комиссии  по подведению итогов открытого аукциона в электронной форме </w:t>
      </w:r>
      <w:r>
        <w:rPr>
          <w:color w:val="000000"/>
        </w:rPr>
        <w:t xml:space="preserve">на право заключения  муниципального контракта </w:t>
      </w:r>
      <w:r>
        <w:rPr/>
        <w:t>на оказание услуг по организации физкультурно-оздоровительной работы для жителей Индустриального рай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</w:t>
      </w:r>
      <w:r>
        <w:rPr/>
        <w:t>Мотовилов Илья Владимир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ьянкова Ольга Юрь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дырова Лилия Шарифул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муниципального контракта </w:t>
      </w:r>
      <w:r>
        <w:rPr/>
        <w:t>на оказание услуг по организации физкультурно-оздоровительной работы для жителей Индустри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>
          <w:bCs/>
        </w:rPr>
      </w:pPr>
      <w:r>
        <w:rPr>
          <w:bCs/>
        </w:rPr>
        <w:t>233 100,00 (двести тридцать три тысячи сто рублей) 00 копеек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22411000016 от 20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7.2011 и 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одна  заявка на участие в аукционе в электронной форме – заявка ООО «Лидер плюс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Признать открытый аукцион  в  электронной форме на право заключения контракта на оказание услуг по организации физкультурно-оздоровительной работы для жителей Индустриального района несостоявшимся в соответствии с ч.21 ст.41.8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/>
        <w:t>2. Признать заявку на участие в аукционе в электронной форме участника открытого аукциона в электронной форме  ООО «Лидер плюс», соответствующей  требованиям документации об открытом аукционе в электронной форме на</w:t>
      </w:r>
      <w:r>
        <w:rPr>
          <w:color w:val="000000"/>
        </w:rPr>
        <w:t xml:space="preserve"> право заключения  контракта </w:t>
      </w:r>
      <w:r>
        <w:rPr/>
        <w:t>на оказание услуг по организации физкультурно-оздоровительной работы для жителей Индустриального района.</w:t>
      </w:r>
    </w:p>
    <w:p>
      <w:pPr>
        <w:pStyle w:val="12pt"/>
        <w:rPr>
          <w:bCs/>
        </w:rPr>
      </w:pPr>
      <w:r>
        <w:rPr>
          <w:bCs/>
        </w:rPr>
      </w:r>
    </w:p>
    <w:p>
      <w:pPr>
        <w:pStyle w:val="12pt"/>
        <w:rPr/>
      </w:pPr>
      <w:r>
        <w:rPr/>
        <w:t>3.Рекомендовать Заказчику действовать в соответствии с ч.22 ст.41.8 Федерального закона № 94-ФЗ.</w:t>
      </w:r>
    </w:p>
    <w:p>
      <w:pPr>
        <w:pStyle w:val="12pt"/>
        <w:rPr/>
      </w:pPr>
      <w:r>
        <w:rPr/>
        <w:t xml:space="preserve"> </w:t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 комиссии                                                   ____________________Мотовилов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Заместитель председателя комиссии                               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 Пьянкова О.Ю.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___________________ Кадырова Л.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10:00Z</dcterms:created>
  <dc:creator>ump15</dc:creator>
  <dc:description/>
  <cp:keywords/>
  <dc:language>en-US</dc:language>
  <cp:lastModifiedBy>KorepanovaLV</cp:lastModifiedBy>
  <cp:lastPrinted>2011-07-29T16:35:00Z</cp:lastPrinted>
  <dcterms:modified xsi:type="dcterms:W3CDTF">2011-07-29T10:37:00Z</dcterms:modified>
  <cp:revision>4</cp:revision>
  <dc:subject/>
  <dc:title>ПРОТОКОЛ № 01/03-07</dc:title>
</cp:coreProperties>
</file>