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0ЭА/2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выполнение работ по капитальному ремонту улицы Маршала Рыбалко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т ул. Сысольской до ул. Шишкин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156300008711000100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7938" w:hanging="793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 xml:space="preserve">  01 августа 2011 года</w:t>
        <w:br/>
        <w:t xml:space="preserve">      11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</w:t>
      </w:r>
      <w:r>
        <w:rPr/>
        <w:t xml:space="preserve"> </w:t>
      </w:r>
      <w:r>
        <w:rPr>
          <w:sz w:val="22"/>
          <w:szCs w:val="22"/>
        </w:rPr>
        <w:t>на выполнение работ по капитальному ремонту улицы Маршала Рыбалко от ул. Сысольской до ул. Шишкин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Кириллов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Адрес: 614000, г. Пермь,  ул. Ленина, 25, тел.: (342) 212-26-2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капитальному ремонту улицы Маршала Рыбалко от ул. Сысольской до ул. Шишкин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10 203 083  (сто десять миллионов двести три тысячи восемьдесят три) рубля 00 копее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6 896 990,5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: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Евроазиатская сервисная компания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896 990,5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етлан-Строй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6 896 990,5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:3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дор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Евроазиатская сервисная ком-пания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77, г. Пермь, ул. Маршрутна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етлан-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ибирская, 9, оф.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дор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25, г. Пермь, ул. Героев Хасана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</w:t>
      </w:r>
      <w:r>
        <w:rPr/>
        <w:t>ЗАО «Евроазиатская сервисная компания».</w:t>
      </w:r>
    </w:p>
    <w:p>
      <w:pPr>
        <w:pStyle w:val="Normal"/>
        <w:tabs>
          <w:tab w:val="clear" w:pos="708"/>
          <w:tab w:val="left" w:pos="4867" w:leader="none"/>
        </w:tabs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Чайко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уполномоченного орган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3:00Z</dcterms:created>
  <dc:creator>СОК</dc:creator>
  <dc:description/>
  <cp:keywords/>
  <dc:language>en-US</dc:language>
  <cp:lastModifiedBy>Чайко Ольга Михайловна</cp:lastModifiedBy>
  <cp:lastPrinted>2011-08-01T15:48:00Z</cp:lastPrinted>
  <dcterms:modified xsi:type="dcterms:W3CDTF">2011-08-01T09:48:00Z</dcterms:modified>
  <cp:revision>10</cp:revision>
  <dc:subject/>
  <dc:title>ПРОТОКОЛ № 3ЭА/1/1</dc:title>
</cp:coreProperties>
</file>