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9ЭА/2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>на выполнение работ по капитальному ремонту улиц города Перми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0156300008711000101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7938" w:hanging="793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 xml:space="preserve">  01 августа 2011 года</w:t>
        <w:br/>
        <w:t xml:space="preserve">      11 часов 4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</w:t>
      </w:r>
      <w:r>
        <w:rPr/>
        <w:t xml:space="preserve"> </w:t>
      </w:r>
      <w:r>
        <w:rPr>
          <w:sz w:val="22"/>
          <w:szCs w:val="22"/>
        </w:rPr>
        <w:t>на выполнение работ по капитальному ремонту улиц города Перми.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Кириллов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Адрес: 614000, г. Пермь,  ул. Ленина, 25, тел.: (342) 212-26-2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капитальному ремонту улиц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112 887 726 рублей (сто двенадцать миллионов восемьсот восемьдесят семь тысяч семьсот двадцать шесть) рублей 00 коп., в том числе:</w:t>
      </w:r>
    </w:p>
    <w:p>
      <w:pPr>
        <w:pStyle w:val="Normal"/>
        <w:autoSpaceDE w:val="false"/>
        <w:jc w:val="both"/>
        <w:rPr/>
      </w:pPr>
      <w:r>
        <w:rPr/>
        <w:t>ул. Докучаева - 30 787 851 (тридцать миллионов семьсот восемьдесят семь тысяч восемьсот пятьдесят один) рубль 00 коп.,</w:t>
      </w:r>
    </w:p>
    <w:p>
      <w:pPr>
        <w:pStyle w:val="Normal"/>
        <w:autoSpaceDE w:val="false"/>
        <w:jc w:val="both"/>
        <w:rPr/>
      </w:pPr>
      <w:r>
        <w:rPr/>
        <w:t>дороги ППИ - 45 827 200  (сорок пять миллионов восемьсот двадцать семь тысяч двести) рублей 00 коп.,</w:t>
        <w:tab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Ветлужская - 36 272 675 (тридцать шесть миллионов двести семьдесят две тысячи шестьсот семьдесят пять) рублей 00 ко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2 323 287,3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: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дорстрой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323 287,3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етлан-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дор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25, г. Пермь, ул. Героев Хасана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етлан-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ибирская, 9, оф.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</w:t>
      </w:r>
      <w:r>
        <w:rPr/>
        <w:t>ОАО «Пермдорстрой».</w:t>
      </w:r>
    </w:p>
    <w:p>
      <w:pPr>
        <w:pStyle w:val="Normal"/>
        <w:tabs>
          <w:tab w:val="clear" w:pos="708"/>
          <w:tab w:val="left" w:pos="4867" w:leader="none"/>
        </w:tabs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3:00Z</dcterms:created>
  <dc:creator>СОК</dc:creator>
  <dc:description/>
  <cp:keywords/>
  <dc:language>en-US</dc:language>
  <cp:lastModifiedBy>Чайко Ольга Михайловна</cp:lastModifiedBy>
  <cp:lastPrinted>2011-08-01T15:49:00Z</cp:lastPrinted>
  <dcterms:modified xsi:type="dcterms:W3CDTF">2011-08-01T09:49:00Z</dcterms:modified>
  <cp:revision>11</cp:revision>
  <dc:subject/>
  <dc:title>ПРОТОКОЛ № 3ЭА/1/1</dc:title>
</cp:coreProperties>
</file>