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ЭА-1</w:t>
      </w:r>
    </w:p>
    <w:p>
      <w:pPr>
        <w:pStyle w:val="TextBody"/>
        <w:spacing w:lineRule="atLeast" w:line="240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е  заявок на участие в открытом аукционе в электронной форме </w:t>
      </w:r>
      <w:r>
        <w:rPr>
          <w:b/>
          <w:color w:val="000000"/>
          <w:sz w:val="22"/>
          <w:szCs w:val="22"/>
        </w:rPr>
        <w:t xml:space="preserve">на право заключения  контракта </w:t>
      </w:r>
      <w:r>
        <w:rPr>
          <w:b/>
          <w:sz w:val="22"/>
          <w:szCs w:val="22"/>
        </w:rPr>
        <w:t>на выполнение работ                                                                                            по текущему ремонту и содержанию объектов озеленения Индустриального района г. Перми                                                                           (текущий ремонт и содержание цветника по ул. Мир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1» авгус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tLeast" w:line="240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тировочной (аукционной) комиссии  по рассмотрению 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 xml:space="preserve">на право заключения  контракта </w:t>
      </w:r>
      <w:r>
        <w:rPr>
          <w:sz w:val="22"/>
          <w:szCs w:val="22"/>
        </w:rPr>
        <w:t>на выполнение работ по текущему ремонту и содержанию объектов озеленения Индустриального района г. Перми                                                                         (текущий ремонт и содержание цветника по ул. Мира)</w:t>
      </w:r>
    </w:p>
    <w:p>
      <w:pPr>
        <w:pStyle w:val="TextBody"/>
        <w:spacing w:lineRule="atLeast" w:line="240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 комиссии                                                         Костарев Дмитрий Павлович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ладимир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ов Илья Владимирови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tLeast" w:line="240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i/>
          <w:sz w:val="22"/>
          <w:szCs w:val="22"/>
        </w:rPr>
        <w:t xml:space="preserve">Предмет открытого аукциона в электронной форме - </w:t>
      </w:r>
      <w:r>
        <w:rPr>
          <w:color w:val="000000"/>
          <w:sz w:val="22"/>
          <w:szCs w:val="22"/>
        </w:rPr>
        <w:t xml:space="preserve"> право заключения  контракта </w:t>
      </w:r>
      <w:r>
        <w:rPr>
          <w:sz w:val="22"/>
          <w:szCs w:val="22"/>
        </w:rPr>
        <w:t>на выполнение работ по текущему ремонту и содержанию объектов озеленения Индустриального района г. Перми                                                                         (текущий ремонт и содержание цветника по ул. Мир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891497,66 рублей</w:t>
      </w:r>
      <w:r>
        <w:rPr>
          <w:bCs/>
          <w:sz w:val="22"/>
          <w:szCs w:val="22"/>
        </w:rPr>
        <w:t xml:space="preserve"> (Восемьсот  девяносто одна  тысяча  четыреста девяносто семь) руб. 66</w:t>
      </w:r>
      <w:r>
        <w:rPr>
          <w:b/>
          <w:bCs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коп.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46811000027 от 20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7.2011одновременно с документацией об аукционе, извещение № 23 ЭА от 20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0.07.2011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 (одна) заявка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Признать открытый аукцион  в  электронной форме на право заключения контракта на выполнение работ по текущему ремонту и содержанию объектов озеленения Индустриального района г. Перми                                                                         (текущий ремонт и содержание цветника по ул. Мира) несостоявшимся в соответствии с ч.7,ч.10 ст.41.9 Федерального закона от 21.07.2005 г. № 94-ФЗ «О размещении  заказов на поставки товаров, выполнение работ, оказание услуг для государственных и муниципальных нужд» (далее - Федеральный закон № 94-ФЗ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Отказать в допуске к участию в открытом аукционе в электронной форме следующему участнику размещения заказ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54"/>
        <w:gridCol w:w="1560"/>
        <w:gridCol w:w="1134"/>
        <w:gridCol w:w="3402"/>
        <w:gridCol w:w="206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№ 94-Ф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ч.4 ст.4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оставление сведений, предусмотренных ч.4 ст.41.8 Федерального закона № 94-ФЗ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использования  това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Д.П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ильников С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дрицкий В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панова Л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__________________  Костарев Д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                 __________________  Красильн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миссии                                                   __________________ Мотовилов И.В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Корепан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  Бедрицкий В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____ Макарова Т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Заказчика                           ____________________  Полыгалов А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t_makarova</cp:lastModifiedBy>
  <cp:lastPrinted>2011-07-29T09:58:00Z</cp:lastPrinted>
  <dcterms:modified xsi:type="dcterms:W3CDTF">2011-08-01T03:16:00Z</dcterms:modified>
  <cp:revision>242</cp:revision>
  <dc:subject/>
  <dc:title>ПРОТОКОЛ № 01/03-07</dc:title>
</cp:coreProperties>
</file>