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4ЭА-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b/>
          <w:bCs/>
          <w:sz w:val="22"/>
          <w:szCs w:val="22"/>
        </w:rPr>
        <w:t xml:space="preserve">Рассмотрение  заявок на участие в открытом аукционе в электронной форме </w:t>
      </w:r>
      <w:r>
        <w:rPr>
          <w:b/>
          <w:color w:val="000000"/>
          <w:sz w:val="22"/>
          <w:szCs w:val="22"/>
        </w:rPr>
        <w:t xml:space="preserve">на право заключения  контракта </w:t>
      </w:r>
      <w:r>
        <w:rPr>
          <w:b/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по текущему ремонту объектов озеленения (установка скамеек и урн) Индустриального района г. Перми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01» августа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15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тировочной (аукционной) комиссии  по рассмотрению 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 xml:space="preserve">на право заключения  контракта </w:t>
      </w:r>
      <w:r>
        <w:rPr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2"/>
          <w:szCs w:val="22"/>
        </w:rPr>
        <w:t>по текущему ремонту объектов озеленения (установка скамеек и урн) Индустриального района г. Перм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/>
      </w:pPr>
      <w:r>
        <w:rPr/>
        <w:t xml:space="preserve">Председатель комиссии                                                         Костарев Дмитрий Павлович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ладимир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ов Илья Владимирови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атьяна Никола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i/>
          <w:sz w:val="22"/>
          <w:szCs w:val="22"/>
        </w:rPr>
        <w:t xml:space="preserve">Предмет открытого аукциона в электронной форме - </w:t>
      </w:r>
      <w:r>
        <w:rPr>
          <w:color w:val="000000"/>
          <w:sz w:val="22"/>
          <w:szCs w:val="22"/>
        </w:rPr>
        <w:t xml:space="preserve"> право заключения  контракта </w:t>
      </w:r>
      <w:r>
        <w:rPr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2"/>
          <w:szCs w:val="22"/>
        </w:rPr>
        <w:t>по текущему ремонту объектов озеленения (установка скамеек и урн) Индустриального района г. Перм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13 556,21 рублей</w:t>
      </w:r>
      <w:r>
        <w:rPr>
          <w:bCs/>
          <w:sz w:val="22"/>
          <w:szCs w:val="22"/>
        </w:rPr>
        <w:t xml:space="preserve"> (Двести тринадцать тысяч  пятьсот пятьдесят шесть) руб. 21</w:t>
      </w:r>
      <w:r>
        <w:rPr>
          <w:b/>
          <w:bCs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коп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46811000028 от 20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7.2011одновременно с документацией об аукционе, извещение № 24 ЭА от 20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7.2011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Признать открытый аукцион  в  электронной форме на </w:t>
      </w:r>
      <w:r>
        <w:rPr>
          <w:color w:val="000000"/>
          <w:sz w:val="22"/>
          <w:szCs w:val="22"/>
        </w:rPr>
        <w:t xml:space="preserve">право заключения  контракта </w:t>
      </w:r>
      <w:r>
        <w:rPr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по текущему ремонту объектов озеленения (установка скамеек и урн) Индустриального района г. Перми </w:t>
      </w:r>
      <w:r>
        <w:rPr>
          <w:sz w:val="22"/>
          <w:szCs w:val="22"/>
        </w:rPr>
        <w:t xml:space="preserve">несостоявшимся в соответствии с ч.10 ст.41.9 Федерального закона от 21.07.2005 г.             № 94-ФЗ «О размещении  заказов на поставки товаров, выполнение работ, оказание услуг для государственных и муниципальных нужд» (далее - Федеральный закон № 94-ФЗ).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Отказать в допуске к участию в открытом аукционе в электронной форме следующим участникам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4"/>
        <w:gridCol w:w="1560"/>
        <w:gridCol w:w="1134"/>
        <w:gridCol w:w="3402"/>
        <w:gridCol w:w="206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Федерального закона № 9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ч.4 ст.4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едоставление сведений, предусмотренных ч.4 ст.41.8 Федерального закона № 94-ФЗ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 товар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ч.4 ст.4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едоставление сведений, предусмотренных ч.4 ст.41.8 Федерального закона № 94-ФЗ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 товар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                                 __________________  Костарев Д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                 __________________  Красильников С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лены комиссии                                                   __________________ Мотовилов И.В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Корепан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Бедрицкий В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_ Макарова Т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                           ____________________  Полыгалов А.С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7-29T11:44:00Z</cp:lastPrinted>
  <dcterms:modified xsi:type="dcterms:W3CDTF">2011-08-01T03:15:00Z</dcterms:modified>
  <cp:revision>248</cp:revision>
  <dc:subject/>
  <dc:title>ПРОТОКОЛ № 01/03-07</dc:title>
</cp:coreProperties>
</file>