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200"/>
        <w:jc w:val="center"/>
        <w:outlineLvl w:val="1"/>
        <w:rPr>
          <w:rFonts w:ascii="Times New Roman" w:hAnsi="Times New Roman" w:eastAsia="Times New Roman" w:cs="Times New Roman"/>
          <w:b/>
          <w:b/>
          <w:bCs/>
          <w:kern w:val="2"/>
          <w:sz w:val="48"/>
          <w:szCs w:val="48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48"/>
          <w:szCs w:val="48"/>
          <w:lang w:eastAsia="ru-RU"/>
        </w:rPr>
        <w:t>Извещение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center"/>
        <w:outlineLvl w:val="1"/>
        <w:rPr/>
      </w:pPr>
      <w:r>
        <w:rPr/>
        <w:t>о проведении открытого аукциона в электронной форме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омер извещения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035630003041100005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раткое наименование аукциона 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Выполнение работ по текущему ремонту остановочных пунктов на территории Свердловского района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пособ размещения заказа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ткрытый аукцион в электронной форме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ткрытый аукцион в электронной форме будет проводиться на электронной площадке в сети Интернет по следующему адресу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http://www.sberbank-ast.ru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Заказчик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именование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униципальное бюджетное учреждение "Благоустройство Свердловского района"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есто нахождения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010, Пермский край, Пермь г, ул.Куйбышева, д. 94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чтовый адрес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010, Пермский край, Пермь г, ул.Куйбышева, д. 94, -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Контактная информация</w:t>
      </w:r>
    </w:p>
    <w:p>
      <w:pPr>
        <w:pStyle w:val="Normal"/>
        <w:spacing w:lineRule="auto" w:line="240" w:before="280" w:after="280"/>
        <w:rPr/>
      </w:pPr>
      <w:r>
        <w:rPr/>
        <w:t>Размещение заказа осуществляется заказчиком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чтовый адрес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010, Пермский край, Пермь г, ул.Куйбышева, д. 94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Адрес электронной почты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blago-SDO@yandex.ru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Телефон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+7 (342) 2445262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Факс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+7 (342) 2410802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онтактное лицо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Яркова Светлана Анатольевна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ополнительная информация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Предмет контракта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лное наименование аукциона (предмет контракта)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Выполнение работ по текущему ремонту остановочных пунктов на территории Свердловского района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чальная (максимальная) цена контракта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 440 790,95 Российский рубль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лассификация товаров, работ, услуг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540030 Благоустройство территории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оличество поставляемого товара, объем выполняемых работ, оказываемых услуг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В соответствии с требованиями документции об открытом аукционе в электронной форме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Место и срок поставки товара, выполнения работ, оказания услуг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есто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город Пермь, Свердловский район; Согласно перечню остановочных пунктов на территории Свердловского района (Приложение № 1 к Техническому заданию на выполнение работ по текущему ремонту остановочных пунктов на территории Свердловского района города Перми в 2011 году).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рок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в течение 30 дней с момента заключения договора подряда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Обеспечение заявки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азмер обеспечения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72 039,55 Российский рубль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Обеспечение исполнения контракта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азмер обеспечения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432 237,29 Российский рубль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рок и порядок предоставления обеспечения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В соответствии с требованиями документции об открытом аукционе в электронной форме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Информация о документации об аукционе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фициальный сайт, на котором размещена документация об аукционе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www.zakupki.gov.ru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Информация об аукционе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ата и время окончания срока подачи заявок на участие в открытом аукционе в электронной форме (по местному времени)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0.08.2011 10:0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ата окончания срока рассмотрения заявок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2.08.2011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ата проведения открытого аукциона в электронной форме (по местному времени)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5.08.2011 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vanish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vanish/>
          <w:sz w:val="24"/>
          <w:szCs w:val="24"/>
          <w:lang w:eastAsia="ru-RU"/>
        </w:rPr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публиковано: </w:t>
            </w:r>
          </w:p>
        </w:tc>
        <w:tc>
          <w:tcPr>
            <w:tcW w:w="701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01.08.2011 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basedOn w:val="Style13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1">
    <w:name w:val="title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1T07:19:00Z</dcterms:created>
  <dc:creator>Майская</dc:creator>
  <dc:description/>
  <cp:keywords/>
  <dc:language>en-US</dc:language>
  <cp:lastModifiedBy>Майская</cp:lastModifiedBy>
  <dcterms:modified xsi:type="dcterms:W3CDTF">2011-08-01T07:19:00Z</dcterms:modified>
  <cp:revision>2</cp:revision>
  <dc:subject/>
  <dc:title/>
</cp:coreProperties>
</file>