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59ЭА/2/2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а выполнение работ по капитальному ремонту набережной реки Кама в составе инвестиционного проекта «Реконструкция набережной реки Кама»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извещение № 0156300008711000093)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</w:tabs>
        <w:ind w:left="7938" w:hanging="7938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 </w:t>
        <w:tab/>
        <w:tab/>
        <w:t xml:space="preserve">      29 июля 2011 года</w:t>
        <w:br/>
        <w:t xml:space="preserve">      15 часов 30 минут</w:t>
      </w:r>
    </w:p>
    <w:p>
      <w:pPr>
        <w:pStyle w:val="TextBody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конкурсной (аукционной) комиссии по видам товаров, работ, услуг № 2 по рассмотрению вторых частей заявок на участие в открытом аукционе в электронной форме</w:t>
      </w:r>
      <w:r>
        <w:rPr/>
        <w:t xml:space="preserve"> </w:t>
      </w:r>
      <w:r>
        <w:rPr>
          <w:sz w:val="22"/>
          <w:szCs w:val="22"/>
        </w:rPr>
        <w:t>на  выполнение работ по капитальному ремонту набережной реки Кама в составе инвестиционного проекта «Реконструкция набережной реки Кама».</w:t>
      </w:r>
      <w:r>
        <w:rPr>
          <w:b/>
          <w:bCs/>
          <w:sz w:val="22"/>
          <w:szCs w:val="22"/>
        </w:rPr>
        <w:t xml:space="preserve"> 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4516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И. Кириллова 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М. Чайко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б уполномоченном орган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Управление муниципального заказа администрации города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Адрес: 614000, г.Пермь, ул.Ленина, 23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Контактный телефон: (342) 212-57-73, 212-68-2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учреждение «Пермблагоустройство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614000, г. Пермь,  ул. Ленина, 25,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12-26-26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контракта: </w:t>
      </w:r>
      <w:r>
        <w:rPr>
          <w:sz w:val="22"/>
          <w:szCs w:val="22"/>
        </w:rPr>
        <w:t>выполнение работ по капитальному ремонту набережной реки Кама в составе инвестиционного проекта «Реконструкция набережной реки Кама».</w:t>
      </w:r>
    </w:p>
    <w:p>
      <w:pPr>
        <w:pStyle w:val="Normal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контракта</w:t>
      </w:r>
      <w:r>
        <w:rPr>
          <w:b/>
          <w:sz w:val="22"/>
          <w:szCs w:val="22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03 820 861,00 (сто три миллиона восемьсот двадцать тысяч восемьсот шестьдесят один) рубль 00 копеек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вторые части заявок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у участника размещения заказа соответствующей требованиям, установленным документацией об открытом аукционе в электронной форме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09"/>
        <w:gridCol w:w="3553"/>
        <w:gridCol w:w="1800"/>
        <w:gridCol w:w="1177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рядков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омер заявки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70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рко»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520, Пермский край, Уинский район, с. Уинское, ул. Коммунистическая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Кирилл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М. Чайк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4867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Кириллов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М. Чайко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тавитель уполномоченного органа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5:03:00Z</dcterms:created>
  <dc:creator>СОК</dc:creator>
  <dc:description/>
  <cp:keywords/>
  <dc:language>en-US</dc:language>
  <cp:lastModifiedBy>Чайко Ольга Михайловна</cp:lastModifiedBy>
  <cp:lastPrinted>2011-08-01T15:47:00Z</cp:lastPrinted>
  <dcterms:modified xsi:type="dcterms:W3CDTF">2011-08-01T09:48:00Z</dcterms:modified>
  <cp:revision>11</cp:revision>
  <dc:subject/>
  <dc:title>ПРОТОКОЛ № 3ЭА/1/1</dc:title>
</cp:coreProperties>
</file>