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 xml:space="preserve">протокол </w:t>
      </w:r>
      <w:r>
        <w:rPr>
          <w:caps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екущий ремонт системы теплоснабжения ( замена лежанок обратки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 культуры «Центр досуга «Альянс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авгус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0» часов «00» минут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br/>
        <w:t xml:space="preserve">1. На заседании единой аукционной (котировочной) комиссии по размещению заказов для нужд МУК «Центр досуга «Альянс» присутствовал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 Лядова Н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Члены комиссии: Сайфутдинова Г.Т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ринкин А.В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Широбокова Е.Ф.</w:t>
        <w:tab/>
        <w:t xml:space="preserve">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Старкова А.Я.</w:t>
      </w:r>
    </w:p>
    <w:p>
      <w:pPr>
        <w:pStyle w:val="Normal"/>
        <w:ind w:firstLine="56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текущий ремонт системы теплоснабжения (замена лежанок обратки)</w:t>
      </w:r>
      <w:r>
        <w:rPr>
          <w:sz w:val="24"/>
          <w:szCs w:val="24"/>
        </w:rPr>
        <w:t xml:space="preserve"> (извещение № 1 от «21» ию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1» июля 2011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 xml:space="preserve"> 161 425,94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аза:  бюджет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Характеристики и объем выполняемых работ: представлены в Извещении № 1 от «21» июл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</w:rPr>
        <w:t>б. Место выполнения работ:</w:t>
      </w:r>
      <w:r>
        <w:rPr>
          <w:sz w:val="24"/>
          <w:szCs w:val="24"/>
        </w:rPr>
        <w:t xml:space="preserve"> г. Пермь, ул.  Генерала Доватора, 1 МУК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«Центр досуга «Альянс»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. Сроки выполнения работ: Начало выполнения работ: с момента подписания Договора обеими сторонами. Окончание выполнения работ: в течение 14 календарных дней после подписания договора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Сведения о включенных (невключенных) в цену работ расходах: Цена Договор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д. Срок и условия оплаты выполнения работ: Заказчик производит расчет  за результат выполненных согласно смете заказчика  работ в течение 90 календарных дней после предоставления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 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Проектстрой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Акимов Ю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4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Рет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/>
        <w:t>9. Комиссия оценила, допущенные к оценке котировочные заявки и приняла следующее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 ИП Акимов Ю.Н. место нахождения: 614038 , г. Пермь, ул. Кронита 4-56,   в заявке которого указана наиболее низкая цена договора –  154 000,00</w:t>
      </w:r>
      <w:r>
        <w:rPr>
          <w:bCs/>
          <w:kern w:val="2"/>
        </w:rPr>
        <w:t xml:space="preserve"> руб. (сто пятьдесят четыре </w:t>
      </w:r>
      <w:r>
        <w:rPr/>
        <w:t>тысячи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Проектстройгарант», место нахождения: 614025, г. Пермь, ул. Героев Хасана ,80  цена договора - 155 000,00</w:t>
      </w:r>
      <w:r>
        <w:rPr>
          <w:bCs/>
          <w:kern w:val="2"/>
        </w:rPr>
        <w:t xml:space="preserve"> руб. ( сто пятьдесят пять </w:t>
      </w:r>
      <w:r>
        <w:rPr/>
        <w:t>тысяч рублей 00 копеек).</w:t>
      </w:r>
    </w:p>
    <w:p>
      <w:pPr>
        <w:pStyle w:val="12pt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Лядова Н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Сайфутдинова Г.Т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Широбокова Е.Ф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Ширинкин А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Старкова А.Я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3:00Z</dcterms:created>
  <dc:creator>Институт госзакупок РАГС</dc:creator>
  <dc:description/>
  <cp:keywords/>
  <dc:language>en-US</dc:language>
  <cp:lastModifiedBy>USER</cp:lastModifiedBy>
  <cp:lastPrinted>2011-07-28T13:18:00Z</cp:lastPrinted>
  <dcterms:modified xsi:type="dcterms:W3CDTF">2011-08-01T05:13:00Z</dcterms:modified>
  <cp:revision>2</cp:revision>
  <dc:subject/>
  <dc:title>ПРОТОКОЛ ОЦЕНКИ И СОПОСТАВЛЕНИЯ ЗАЯВОК НА УЧАСТИЕ В КОНКУРСЕ </dc:title>
</cp:coreProperties>
</file>