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подведения итогов открытого аукциона в электронной форме </w:t>
        <w:br/>
        <w:t>0356300039911000016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авгус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вторых частей заявок на участие в открытом аукционе в электронной форме 0356300039911000016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696 262,00 (Шестьсот девяносто шесть тысяч двести шестьдесят два рубля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и аукционная документация о проведении настоящего открытого аукциона в электронной форме были размещены «21» июля 2011 года на сайте Единой электронной торговой площадки (ОАО «ЕЭТП»), по адресу в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втор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Аукционная комиссия, рассмотрела в соответствии со ст. 41.11 Федерального закона № 94-ФЗ  вторую часть заявки участника размещения заказа  на соответствие требованиям, установленным документацией об открытом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ее решение:</w:t>
      </w:r>
      <w:r>
        <w:rPr/>
        <w:t xml:space="preserve"> </w:t>
        <w:br/>
      </w:r>
    </w:p>
    <w:tbl>
      <w:tblPr>
        <w:tblW w:w="5351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268"/>
        <w:gridCol w:w="2268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соответствии заявки участника размещения заказа:</w:t>
      </w:r>
      <w:r>
        <w:rPr/>
        <w:t xml:space="preserve"> </w:t>
        <w:b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3969"/>
      </w:tblGrid>
      <w:tr>
        <w:trPr>
          <w:trHeight w:val="1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</w:tr>
      <w:tr>
        <w:trPr>
          <w:trHeight w:val="1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соответс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рассмотрения вторых частей заявок согласно ч. 21 ст. 41.8 Федерального закона № 94-ФЗ признать аукцион несостоявшимся и заключить контракт с Обществом с ограниченной ответственностью "Технологическое и коммерческое строительство"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оответствии с ч. 11 ст. 41.9 Федерального закона № 94-ФЗ направить  оператору электронной площадки проект  контракта, прилагаемого к документации об открытом аукционе, без подписи контракта заказчиком в течение четырех дней со дня размещения на электронной площадке настоящего протокола. При этом контракт заключается на условиях, предусмотренных документацией об открытом аукционе, по начальной (максимальной) цене контракта, указанной в извещении о проведении открытого аукциона в электронной форме, или по цене контракта, согласованной с таким участником размещения заказа и не превышающей начальной (максимальной) цены контракта. Участник размещения заказа, признанный единственным участником открытого аукциона, не вправе отказаться от заключения контракта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  <w:rFonts w:cs="Arial" w:ascii="Arial" w:hAnsi="Arial"/>
            <w:sz w:val="20"/>
            <w:szCs w:val="20"/>
          </w:rPr>
          <w:t>http://roseltorg.ru</w:t>
        </w:r>
      </w:hyperlink>
      <w:r>
        <w:rPr>
          <w:rFonts w:cs="Arial" w:ascii="Arial" w:hAnsi="Arial"/>
          <w:sz w:val="20"/>
          <w:szCs w:val="20"/>
        </w:rPr>
        <w:t xml:space="preserve">; на официальном сайте «Администрация города Перми», по адресу в сети «Интернет»: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rod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в течение дня, следующего за днем подписания настоящего протокола.</w:t>
      </w:r>
      <w:r>
        <w:rP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 Слотин Вячеслав Александрович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0:00Z</dcterms:created>
  <dc:creator>paggard</dc:creator>
  <dc:description/>
  <cp:keywords/>
  <dc:language>en-US</dc:language>
  <cp:lastModifiedBy>Admin</cp:lastModifiedBy>
  <dcterms:modified xsi:type="dcterms:W3CDTF">2011-08-01T09:18:00Z</dcterms:modified>
  <cp:revision>25</cp:revision>
  <dc:subject/>
  <dc:title>Paggard</dc:title>
</cp:coreProperties>
</file>