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65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9.07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К.Р. Коновалов, Н.Е.Верхозин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6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 (изделий медицинского назначения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 (изделий медицинского назначения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  910 877,96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8 106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предприниматель Куюжуклу Петр Иванович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38, Пермский край, г.Пермь, ул.Академика Веденеева, д.82 -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1 76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Куликов Владимир Анатолье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Красногвардейская, д.5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предприниматель Куюжуклу Петр Ива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Куликов Владимир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61"/>
        <w:gridCol w:w="3208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предприниматель Куюжуклу Петр Иванович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38, Пермский край, г. Пермь, ул. Академика Веденеева, д.82 -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8 106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Куликов Владимир Анатольеви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Красногвардейская, д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1 768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южуклу  П.И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 838 106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%, что составляет 72 771,96 рубль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18:00Z</dcterms:created>
  <dc:creator>Специалист</dc:creator>
  <dc:description/>
  <cp:keywords/>
  <dc:language>en-US</dc:language>
  <cp:lastModifiedBy>Пользователь</cp:lastModifiedBy>
  <cp:lastPrinted>2011-08-01T10:18:00Z</cp:lastPrinted>
  <dcterms:modified xsi:type="dcterms:W3CDTF">2011-08-01T04:18:00Z</dcterms:modified>
  <cp:revision>4</cp:revision>
  <dc:subject/>
  <dc:title>Протокол №</dc:title>
</cp:coreProperties>
</file>