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2» августа 2011 года №68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запасных частей к медицинскому оборудованию дл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91-54 Кылосова Н.В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гражданско-правового договор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 100,00 рублей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Запасные   части к  медицинскому оборудованию.</w:t>
            </w:r>
          </w:p>
          <w:p>
            <w:pPr>
              <w:pStyle w:val="Normal"/>
              <w:rPr/>
            </w:pPr>
            <w:r>
              <w:rPr/>
              <w:t>Поставляемые запасные части  должны быть новыми, не бывшем в употреблении  и 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склад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90 календарных дней со дня заключения гражданско-правового договора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5 часов 45 минут  «12» августа 2011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курьером)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товарно-транспортной накладной, счета – фактуры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 - Приложение 3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В.Н.Петухов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1:17:00Z</dcterms:created>
  <dc:creator>СОК</dc:creator>
  <dc:description/>
  <cp:keywords/>
  <dc:language>en-US</dc:language>
  <cp:lastModifiedBy>Пользователь</cp:lastModifiedBy>
  <cp:lastPrinted>2011-07-26T08:38:00Z</cp:lastPrinted>
  <dcterms:modified xsi:type="dcterms:W3CDTF">2011-07-26T02:38:00Z</dcterms:modified>
  <cp:revision>4</cp:revision>
  <dc:subject/>
  <dc:title>ИЗВЕЩЕНИЕ № __ от «___» __________ 200 _ года </dc:title>
</cp:coreProperties>
</file>