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тировок  № 68 от  «02»  августа 2011г.</w:t>
      </w:r>
    </w:p>
    <w:tbl>
      <w:tblPr>
        <w:tblW w:w="2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</w:tblGrid>
      <w:tr>
        <w:trPr>
          <w:trHeight w:val="14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678"/>
        <w:gridCol w:w="4111"/>
      </w:tblGrid>
      <w:tr>
        <w:trPr>
          <w:trHeight w:val="139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технические характеристики, потребительские свойства това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/ Количество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eastAsia="Lucida Sans Unicode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чик  допплер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чные сокращения  ( МС )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 источн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  преобразователь с тензодатчиком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ная характерис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ток  ~  0.5 Гц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порным синалом (нулево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одного соприкосновения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туда  измер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~ 99 единиц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имость кабеля и датчика с прикроватными мониторами, пульсоксиметрами   </w:t>
            </w:r>
            <w:r>
              <w:rPr>
                <w:b/>
                <w:bCs/>
                <w:sz w:val="20"/>
                <w:szCs w:val="20"/>
              </w:rPr>
              <w:t>МЕК ics, PAM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ъем  интерфейсного соединения с прикроватными монитороми, пульсоксиметрами   </w:t>
            </w:r>
            <w:r>
              <w:rPr>
                <w:b/>
                <w:bCs/>
                <w:sz w:val="20"/>
                <w:szCs w:val="20"/>
              </w:rPr>
              <w:t>МЕК ics, PAM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 эксплуат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с t от  + 10 до + 40 град. Цельсия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 ш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 выпуска, не ранее 2011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чик  допплер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ый  ритм  эмбриона  (СМЭ)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сигн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 пульса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ультразву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 МГц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ультразву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0 мВ / см. кв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 обнаружения  СР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орреляция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туда  измер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~ 240 уд./мин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имость кабеля и датчика с прикроватными мониторами, пульсоксиметрами   </w:t>
            </w:r>
            <w:r>
              <w:rPr>
                <w:b/>
                <w:bCs/>
                <w:sz w:val="20"/>
                <w:szCs w:val="20"/>
              </w:rPr>
              <w:t>МЕК ics, PAM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ъем  интерфейсного соединения с прикроватными монитороми, пульсоксиметрами   </w:t>
            </w:r>
            <w:r>
              <w:rPr>
                <w:b/>
                <w:bCs/>
                <w:sz w:val="20"/>
                <w:szCs w:val="20"/>
              </w:rPr>
              <w:t>МЕК ics, PAM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 эксплуат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с t от  + 10 до + 40 град. Цельсия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 ш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 выпуска, не ранее 2011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trHeight w:val="39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чик  пульсоксиметрический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насыщения артериальной крови кислородом, (сатурация крови, SpO2), частота пульса, уд/мин.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циентов с весом от 10 кг., (взрослые, дети)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 креп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ц  кисти или стопы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исполь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разовый, (неограниченное число раз                     и у разных пациентов)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 дат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ипу "прищепка"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имость кабеля и датчика с прикроватными мониторами, пульсоксиметрами   </w:t>
            </w:r>
            <w:r>
              <w:rPr>
                <w:b/>
                <w:bCs/>
                <w:sz w:val="20"/>
                <w:szCs w:val="20"/>
              </w:rPr>
              <w:t>МЕК ics, PAM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 кабеля, не менее, 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щита кабеля от перегиба в месте крепления кабеля к датчи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й  материа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а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 датчика - прорезиненая прокладка для комфортного прилегания к поверхности т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ъем  интерфейсного соединения с прикроватными монитороми, пульсоксиметрами   </w:t>
            </w:r>
            <w:r>
              <w:rPr>
                <w:b/>
                <w:bCs/>
                <w:sz w:val="20"/>
                <w:szCs w:val="20"/>
              </w:rPr>
              <w:t>МЕК ics, PAM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 измер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~ 100 град. Цельсия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 эксплуат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с t от  + 10 до + 40 град. Цельсия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,  ш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  выпуска, не ранее 2011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, регистрационное удостовер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 вместе с товаро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22"/>
          <w:szCs w:val="22"/>
        </w:rPr>
        <w:t xml:space="preserve">                </w:t>
      </w:r>
      <w:r>
        <w:rPr>
          <w:sz w:val="20"/>
          <w:szCs w:val="20"/>
        </w:rPr>
        <w:t xml:space="preserve">Главный врач </w:t>
        <w:tab/>
        <w:t xml:space="preserve">       В.Н.Петухов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Название Знак"/>
    <w:basedOn w:val="Style12"/>
    <w:qFormat/>
    <w:rPr>
      <w:sz w:val="24"/>
      <w:lang w:val="en-US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2:52:00Z</dcterms:created>
  <dc:creator>tevelevadb</dc:creator>
  <dc:description/>
  <cp:keywords/>
  <dc:language>en-US</dc:language>
  <cp:lastModifiedBy>Маркетолог 3</cp:lastModifiedBy>
  <cp:lastPrinted>2011-07-05T11:45:00Z</cp:lastPrinted>
  <dcterms:modified xsi:type="dcterms:W3CDTF">2011-08-01T05:14:00Z</dcterms:modified>
  <cp:revision>3</cp:revision>
  <dc:subject/>
  <dc:title>ЗАПРОС КОТИРОВОЧНОЙ ЦЕНЫ</dc:title>
</cp:coreProperties>
</file>