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356300020111000015 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ремонту бесхозяйного противопожарного водоема по ул. Калинина, 39 Кировского района г. Перми в 2011 год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 0356300020111000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«02» августа 2011 года</w:t>
        <w:br/>
        <w:t xml:space="preserve">                  11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работ </w:t>
      </w:r>
      <w:r>
        <w:rPr/>
        <w:t>по ремонту бесхозяйного противопожарного водоема по ул. Калинина, 39 Кировского района г. Перми в 2011 году.</w:t>
      </w:r>
    </w:p>
    <w:p>
      <w:pPr>
        <w:pStyle w:val="TextBody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ремонту бесхозяйного противопожарного водоема по ул. Калинина, 39 Кировского района г. Перми в 2011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599 993 (пятьсот девяносто девять тысяч девятьсот девяносто три) рубля 97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</w:rPr>
      </w:pP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134"/>
        <w:gridCol w:w="1701"/>
        <w:gridCol w:w="3544"/>
        <w:gridCol w:w="1985"/>
        <w:gridCol w:w="708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ряд-ковый номер заявк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-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-ше-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пп.а п.1,, пп.б п.3 ч.4 ст.41.8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16"/>
                <w:szCs w:val="16"/>
              </w:rPr>
              <w:t>Согласие участника размещения заказа на поставку товара в случае, если участник размещения заказа предлагает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(его словесное обозначение)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поставки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, а также требования о необходимости указания в заявке на участие в открытом аукционе в электронной форме на товарный зн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16"/>
                <w:szCs w:val="16"/>
              </w:rPr>
              <w:t xml:space="preserve">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37:00Z</dcterms:created>
  <dc:creator>СОК</dc:creator>
  <dc:description/>
  <cp:keywords/>
  <dc:language>en-US</dc:language>
  <cp:lastModifiedBy>USER13</cp:lastModifiedBy>
  <cp:lastPrinted>2011-07-25T13:41:00Z</cp:lastPrinted>
  <dcterms:modified xsi:type="dcterms:W3CDTF">2011-08-02T06:48:00Z</dcterms:modified>
  <cp:revision>27</cp:revision>
  <dc:subject/>
  <dc:title>ПРОТОКОЛ № 7ЭА/2/1</dc:title>
</cp:coreProperties>
</file>