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15 от «29» июля 2011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по капитальному ремонту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нтажу приточно-вытяжной вентиляции в физиотерапевтическом кабинет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Поликлинике №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 «Городская поликлиника № 8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Иванова Еле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Милюкова Наталья Никола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26 г.Пермь, ул. Домостроительная, 2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63 56 50, 263 45 95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адрес: </w:t>
      </w:r>
      <w:r>
        <w:rPr>
          <w:sz w:val="24"/>
          <w:szCs w:val="24"/>
          <w:lang w:val="en-US"/>
        </w:rPr>
        <w:t>gpoliklinika</w:t>
      </w:r>
      <w:r>
        <w:rPr>
          <w:sz w:val="24"/>
          <w:szCs w:val="24"/>
        </w:rPr>
        <w:t>_8@</w:t>
      </w:r>
      <w:r>
        <w:rPr>
          <w:sz w:val="24"/>
          <w:szCs w:val="24"/>
          <w:lang w:val="en-US"/>
        </w:rPr>
        <w:t>pocht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1069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запроса котировок: Капитальный ремонт, монтаж приточно-вытяжной вентиляции в физиотерапевтическом кабинете в поликлинике № 2 (извещение № 15 от 19 июля  2011 года, размещено на официальном сайте «Администрация города Перми»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в сети Интернет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color w:val="000000"/>
            <w:sz w:val="24"/>
            <w:szCs w:val="24"/>
          </w:rPr>
          <w:t>.</w:t>
        </w:r>
      </w:hyperlink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</w:rPr>
        <w:t xml:space="preserve">  19.07.2011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199 000руб</w:t>
      </w:r>
      <w:r>
        <w:rPr>
          <w:sz w:val="24"/>
          <w:szCs w:val="24"/>
        </w:rPr>
        <w:t xml:space="preserve"> (Сто девяносто девять тысяч руб.  00 коп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: В цену товаров, работ, услуг включены все налоги, сборы и  иные обязательные платежи, а так же вывоз мусора и все расходы, которые могут возникнуть при исполнении обязательств по договору.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ловия оплаты:  Заказчик осуществляет расчет в течении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котировочные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251"/>
        <w:gridCol w:w="2968"/>
      </w:tblGrid>
      <w:tr>
        <w:trPr>
          <w:trHeight w:val="469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П Гришагина А.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8 327 руб 00 ко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СтройСнабКомплект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7 500 руб 00 ко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ОО «Стройтехнология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358 руб 03 ко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ОО СК «ПРИКАМЬЕ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rPr/>
            </w:pPr>
            <w:r>
              <w:rPr>
                <w:sz w:val="24"/>
                <w:szCs w:val="24"/>
              </w:rPr>
              <w:t>198 164 руб 00 ко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 ООО «Стройтехнология», место нахождения: 614111 г. Пермь, ул. Солдатова, 32, цена договора</w:t>
      </w:r>
      <w:r>
        <w:rPr>
          <w:b/>
          <w:sz w:val="24"/>
          <w:szCs w:val="24"/>
        </w:rPr>
        <w:t xml:space="preserve"> 196 358 руб 03 коп</w:t>
      </w:r>
      <w:r>
        <w:rPr>
          <w:sz w:val="24"/>
          <w:szCs w:val="24"/>
        </w:rPr>
        <w:t xml:space="preserve"> (Сто девяносто шесть тысяч триста пятьдесят восемь руб 03 коп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участником размещения заказа, предложившего лучшую цену после цены, предложенной победителем ООО «СтройСнабКомплект»», место нахождения: 614111 Пермский край, г. Пермь, ул. Седова,7, цена договора   197 500 руб 00 коп (Сто девяносто семь тысяч пятьсот руб 00 коп).                                   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Половников Виталий Петрович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Колганова Наталья Викторовна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Иванова Елена Викторовна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Ракаев Данил Ахматзиевич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Вертышева Лариса Юрьев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ный врач МУЗ «ГП № 8»                                            ______________В.П. Половников</w:t>
      </w:r>
    </w:p>
    <w:sectPr>
      <w:footerReference w:type="default" r:id="rId4"/>
      <w:type w:val="nextPage"/>
      <w:pgSz w:w="11906" w:h="16838"/>
      <w:pgMar w:left="1134" w:right="1132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1-07-29T16:57:00Z</cp:lastPrinted>
  <dcterms:modified xsi:type="dcterms:W3CDTF">2011-07-29T12:58:00Z</dcterms:modified>
  <cp:revision>49</cp:revision>
  <dc:subject/>
  <dc:title>ПРОТОКОЛ ОЦЕНКИ И СОПОСТАВЛЕНИЯ ЗАЯВОК НА УЧАСТИЕ В КОНКУРСЕ </dc:title>
</cp:coreProperties>
</file>