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14 от «29» июля 2011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по капитальному ремонту, монтажу приточно-вытяжной вентиляции в физиотерапевтическом кабинете и кабинете флюорографии в Поликлинике №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поликлиника № 8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Милюкова Наталья Никола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 г.Пермь, ул. Домостроительная, 2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: </w:t>
      </w:r>
      <w:r>
        <w:rPr>
          <w:sz w:val="24"/>
          <w:szCs w:val="24"/>
          <w:lang w:val="en-US"/>
        </w:rPr>
        <w:t>gpoliklinika</w:t>
      </w:r>
      <w:r>
        <w:rPr>
          <w:sz w:val="24"/>
          <w:szCs w:val="24"/>
        </w:rPr>
        <w:t>_8@</w:t>
      </w:r>
      <w:r>
        <w:rPr>
          <w:sz w:val="24"/>
          <w:szCs w:val="24"/>
          <w:lang w:val="en-US"/>
        </w:rPr>
        <w:t>pocht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069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запроса котировок: Капитальный ремонт, монтаж приточно-вытяжной вентиляции в физиотерапевтическом кабинете и кабинете флюорографии в поликлинике № 1 (извещение № 14 от 19 июля  2011 года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в сети Интернет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19.07.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300 000руб</w:t>
      </w:r>
      <w:r>
        <w:rPr>
          <w:sz w:val="24"/>
          <w:szCs w:val="24"/>
        </w:rPr>
        <w:t xml:space="preserve"> (Триста тысяч руб.  00 коп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: В цену товаров, работ, услуг включены все налоги, сборы и  иные обязательные платежи, а так же вывоз мусора и все расходы, которые могут возникнуть при исполнении обязательств по договору.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ловия оплаты:  Заказчик осуществляет расчет в течении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котировочные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2251"/>
        <w:gridCol w:w="2968"/>
      </w:tblGrid>
      <w:tr>
        <w:trPr>
          <w:trHeight w:val="46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Стройтехнология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386 руб 99 ко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СтройСнабКомплект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000 руб 00 ко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СК «Прикамье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870 руб 00 ко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ОО «ВИО-КОМПАН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86 000 руб 00 ко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 ООО «Стройтехнология», место нахождения: 614111 г. Пермь, ул. Солдатова, 32, цена договора</w:t>
      </w:r>
      <w:r>
        <w:rPr>
          <w:b/>
          <w:sz w:val="24"/>
          <w:szCs w:val="24"/>
        </w:rPr>
        <w:t xml:space="preserve"> 272 386 руб 99 коп</w:t>
      </w:r>
      <w:r>
        <w:rPr>
          <w:sz w:val="24"/>
          <w:szCs w:val="24"/>
        </w:rPr>
        <w:t xml:space="preserve"> (Двести семьдесят две тысячи триста восемьдесят шесть руб 99 коп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участником размещения заказа, предложившего лучшую цену после цены, предложенной победителем ООО «ВИО-КОМПАНИ», место нахождения: 618740 Пермский край, г. Добрянка, ул. Герцена, 41, цена договора   286 000 руб 00 коп (Двести восемьдесят шесть тысяч руб 00 коп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Половников Виталий Петрович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Колганова Наталья Викторовна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Иванова Елена Викторовна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Ракаев Данил Ахматзиевич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Вертышева Лариса Юрьев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ный врач МУЗ «ГП № 8»                                            ______________В.П. Половников</w:t>
      </w:r>
    </w:p>
    <w:sectPr>
      <w:footerReference w:type="default" r:id="rId4"/>
      <w:type w:val="nextPage"/>
      <w:pgSz w:w="11906" w:h="16838"/>
      <w:pgMar w:left="1134" w:right="1132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1-07-29T16:39:00Z</cp:lastPrinted>
  <dcterms:modified xsi:type="dcterms:W3CDTF">2011-07-29T12:40:00Z</dcterms:modified>
  <cp:revision>48</cp:revision>
  <dc:subject/>
  <dc:title>ПРОТОКОЛ ОЦЕНКИ И СОПОСТАВЛЕНИЯ ЗАЯВОК НА УЧАСТИЕ В КОНКУРСЕ </dc:title>
</cp:coreProperties>
</file>