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 xml:space="preserve">0356300019011000050-2  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/>
        <w:t xml:space="preserve">на право заключить договор на поставку препаратов для лечения инфекционных заболеваний для  Муниципального учреждения здравоохранения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Медсанчасть №7»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«02» августа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TextBody"/>
        <w:spacing w:before="0" w:after="0"/>
        <w:rPr/>
      </w:pPr>
      <w:r>
        <w:rPr>
          <w:bCs/>
        </w:rPr>
        <w:br/>
      </w: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 xml:space="preserve">заседание единой аукционной (котировочной) комиссии по размещению заказов для нужд МУЗ «МСЧ № 7»  (далее – Единая комиссия) по проверке вторых частей заявок на участие в открытом аукционе в электронной форме на право заключить договор на поставку препаратов для лечения инфекционных заболеваний для  Муниципального учреждения здравоохранения  </w:t>
      </w:r>
      <w:r>
        <w:rPr>
          <w:b/>
          <w:bCs/>
        </w:rPr>
        <w:t>«Медсанчасть №7»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ind w:right="-180" w:hanging="0"/>
        <w:jc w:val="both"/>
        <w:rPr/>
      </w:pPr>
      <w:r>
        <w:rPr/>
        <w:t xml:space="preserve">      </w:t>
      </w:r>
      <w:r>
        <w:rPr/>
        <w:t>1.Председатель комиссии:             Гормащук Ю.В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</w:t>
      </w:r>
      <w:r>
        <w:rPr/>
        <w:t>2.Члены комиссии:                         Колодкин С.В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                                                         </w:t>
      </w:r>
      <w:r>
        <w:rPr/>
        <w:t>Балакирева В.В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                                                         </w:t>
      </w:r>
      <w:r>
        <w:rPr/>
        <w:t>Праведникова И.М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                                                         </w:t>
      </w:r>
      <w:r>
        <w:rPr/>
        <w:t>Варлакова В.С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                                                         </w:t>
      </w:r>
      <w:r>
        <w:rPr/>
        <w:t xml:space="preserve">СушковаТ.А.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                                                        </w:t>
      </w:r>
      <w:r>
        <w:rPr/>
        <w:t>Долганова Н.П.</w:t>
        <w:tab/>
        <w:t xml:space="preserve">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rPr/>
      </w:pPr>
      <w:r>
        <w:rPr/>
        <w:t>Наименование: Муниципальное учреждение здравоохранения «Медсанчасть № 7».</w:t>
      </w:r>
    </w:p>
    <w:p>
      <w:pPr>
        <w:pStyle w:val="Normal"/>
        <w:rPr/>
      </w:pPr>
      <w:r>
        <w:rPr/>
        <w:t>Адрес: 614030, г. Пермь, ул. Писарева,56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74-64-56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</w:rPr>
        <w:t>Предмет открытого аукциона в электронной форме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право заключить договор на поставку препаратов для лечения инфекционных заболеваний для  Муниципального учреждения здравоохранения  </w:t>
      </w:r>
      <w:r>
        <w:rPr>
          <w:b/>
          <w:bCs/>
        </w:rPr>
        <w:t>«Медсанчасть №7»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(максимальная) цена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оговора 1235411 </w:t>
      </w:r>
      <w:r>
        <w:rPr>
          <w:rFonts w:cs="Times New Roman" w:ascii="Times New Roman" w:hAnsi="Times New Roman"/>
          <w:sz w:val="24"/>
          <w:szCs w:val="24"/>
        </w:rPr>
        <w:t>руб</w:t>
      </w:r>
      <w:r>
        <w:rPr>
          <w:sz w:val="24"/>
          <w:szCs w:val="24"/>
        </w:rPr>
        <w:t>. 00 коп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(Один миллион двести тридцать пять тысяч четыреста одиннадцать</w:t>
      </w:r>
      <w:r>
        <w:rPr>
          <w:rFonts w:cs="Times New Roman" w:ascii="Times New Roman" w:hAnsi="Times New Roman"/>
          <w:sz w:val="24"/>
          <w:szCs w:val="24"/>
        </w:rPr>
        <w:t xml:space="preserve"> руб. 00 коп.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и документация об аукционе размещены 14.07.2011 г. 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за №0356300019011000050, на сайте «Администрация города Перми»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за №0356300019011000050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 окончания срока подачи заявок на участие в аукционе в электронной форме поступило 4 (Четыре) заявки. Протокол рассмотрения заявок на участие в открытом аукционе в электронной форме от 26.07.2011 г. </w:t>
      </w:r>
      <w:r>
        <w:rPr>
          <w:caps/>
        </w:rPr>
        <w:t>№</w:t>
      </w:r>
      <w:r>
        <w:rPr/>
        <w:t xml:space="preserve">0356300019011000050-1 размещен 26.07.2011 г. на  электронной площадке </w:t>
      </w:r>
      <w:r>
        <w:rPr>
          <w:color w:val="000080"/>
          <w:u w:val="single"/>
          <w:lang w:val="en-US"/>
        </w:rPr>
        <w:t>www</w:t>
      </w:r>
      <w:r>
        <w:rPr>
          <w:color w:val="000080"/>
          <w:u w:val="single"/>
        </w:rPr>
        <w:t>.</w:t>
      </w:r>
      <w:r>
        <w:rPr>
          <w:color w:val="000080"/>
          <w:u w:val="single"/>
          <w:lang w:val="en-US"/>
        </w:rPr>
        <w:t>sberbank</w:t>
      </w:r>
      <w:r>
        <w:rPr>
          <w:color w:val="000080"/>
          <w:u w:val="single"/>
        </w:rPr>
        <w:t>-</w:t>
      </w:r>
      <w:r>
        <w:rPr>
          <w:color w:val="000080"/>
          <w:u w:val="single"/>
          <w:lang w:val="en-US"/>
        </w:rPr>
        <w:t>ast</w:t>
      </w:r>
      <w:r>
        <w:rPr>
          <w:color w:val="000080"/>
          <w:u w:val="single"/>
        </w:rPr>
        <w:t>.</w:t>
      </w:r>
      <w:r>
        <w:rPr>
          <w:color w:val="000080"/>
          <w:u w:val="single"/>
          <w:lang w:val="en-US"/>
        </w:rPr>
        <w:t>ru</w:t>
      </w:r>
      <w:r>
        <w:rPr/>
        <w:t xml:space="preserve"> в сети Интернет и на сайте «Администрация города Перми»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открытом аукционе в электронной форме участвовало 4 (Четыре) участник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Альфарм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92171,5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Медиа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92171,5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Протек-50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98348,6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АО «Пермфармац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10702,7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диная комиссия рассмотрела вторые  части заявок на участие в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 на право заключения договора на поставку медицинского расходного материала:</w:t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15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Пермфармаци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Гормащук Ю.В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 xml:space="preserve">Колодкин С.В.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Балакирева В.В.                                                            Праведникова И.М.                                                             Варлакова В.С.                                                             Сушкова Т.А.                                                                                                                            Долганова Н.П.</w:t>
              <w:tab/>
              <w:t xml:space="preserve">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а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Гормащук Ю.В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 xml:space="preserve">Колодкин С.В.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Балакирева В.В.                                              Праведникова И.М.                                                            Варлакова В.С.                                                            Сушкова Т.А.                                                              Долганова Н.П.</w:t>
              <w:tab/>
              <w:t xml:space="preserve">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ьфарм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Гормащук Ю.В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 xml:space="preserve">Колодкин С.В.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Балакирева В.В.                                                           Праведникова И.М.                                                             Варлакова В.С.                                                             Сушкова Т.А.                                                               Долганова Н.П.</w:t>
              <w:tab/>
              <w:t xml:space="preserve">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ротек-50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Гормащук Ю.В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Колодкин С.В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Балакирева В.В.                                                             Праведникова И.М.                                                             Варлакова В.С.                                                             Сушкова Т.А.                                                               Долганова Н.П.</w:t>
              <w:tab/>
              <w:t xml:space="preserve">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своить № 1 и признать победителем открытого аукциона в электронной форме ООО «Альфарма» (порядковый номер заявки №3), который предложил наиболее низкую цену договора в размере 1192171,58руб. (Один миллион сто девяносто две тысячи сто семьдесят один руб.58 коп.) 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12pt"/>
        <w:rPr/>
      </w:pPr>
      <w:r>
        <w:rPr/>
        <w:t>3. Присвоить № 2 и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ООО «Медиас» (порядковый номер заявки №2), цена договора – 1192171,58</w:t>
      </w:r>
      <w:r>
        <w:rPr>
          <w:bCs/>
          <w:kern w:val="2"/>
        </w:rPr>
        <w:t xml:space="preserve">руб. (Один </w:t>
      </w:r>
      <w:r>
        <w:rPr/>
        <w:t>миллион сто девяносто две тысячи сто семьдесят один руб.58 коп).</w:t>
      </w:r>
    </w:p>
    <w:p>
      <w:pPr>
        <w:pStyle w:val="12pt"/>
        <w:rPr/>
      </w:pPr>
      <w:r>
        <w:rPr/>
      </w:r>
    </w:p>
    <w:p>
      <w:pPr>
        <w:pStyle w:val="Normal"/>
        <w:jc w:val="both"/>
        <w:rPr/>
      </w:pPr>
      <w:r>
        <w:rPr/>
        <w:t xml:space="preserve">4. 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Подписи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Председатель комиссии:</w:t>
            </w:r>
          </w:p>
        </w:tc>
        <w:tc>
          <w:tcPr>
            <w:tcW w:w="5659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mallCaps/>
              </w:rPr>
              <w:t xml:space="preserve">_________________ </w:t>
            </w:r>
            <w:r>
              <w:rPr/>
              <w:t>Гормащук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Колодкин С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Праведникова И.М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Балакирева В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Варлакова В.С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Сушкова Т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Долганова Н.П.</w:t>
            </w:r>
          </w:p>
        </w:tc>
      </w:tr>
    </w:tbl>
    <w:p>
      <w:pPr>
        <w:pStyle w:val="Normal"/>
        <w:ind w:left="6120" w:right="-180" w:hanging="0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dc:language>en-US</dc:language>
  <cp:lastModifiedBy>Apteka</cp:lastModifiedBy>
  <cp:lastPrinted>2011-07-29T16:13:00Z</cp:lastPrinted>
  <dcterms:modified xsi:type="dcterms:W3CDTF">2011-07-29T10:13:00Z</dcterms:modified>
  <cp:revision>145</cp:revision>
  <dc:subject/>
  <dc:title>ПРОТОКОЛ № 91А/__/__ </dc:title>
</cp:coreProperties>
</file>