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 xml:space="preserve">0356300019011000055-2 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/>
        <w:t xml:space="preserve">на право заключить договор на поставку медицинского расходного материала для  Муниципального учреждения здравоохранения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едсанчасть №7»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02» авгус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TextBody"/>
        <w:spacing w:before="0" w:after="0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единой комиссии по рассмотрению первых и вторых частей заявок на участие в открытом аукционе в электронной форме на право заключить договор на поставку медицинского расходного материала для  Муниципального учреждения здравоохранения  </w:t>
      </w:r>
      <w:r>
        <w:rPr>
          <w:b/>
          <w:bCs/>
        </w:rPr>
        <w:t>«Медсанчасть №7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>1.Председатель комиссии:             Гормащук Ю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</w:t>
      </w:r>
      <w:r>
        <w:rPr/>
        <w:t>2.Члены комиссии:                         Колодкин С.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Праведникова И.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 xml:space="preserve">Балакирева В.В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Варлакова В.С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Сушкова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Долганова Н.П.</w:t>
        <w:tab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«Медсанчасть № 7».</w:t>
      </w:r>
    </w:p>
    <w:p>
      <w:pPr>
        <w:pStyle w:val="Normal"/>
        <w:rPr/>
      </w:pPr>
      <w:r>
        <w:rPr/>
        <w:t>Адрес: 614030, г. Пермь, ул. Писарева,56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74-64-5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поставку медицинского расходного материала для  Муниципального учреждения здравоохранения  </w:t>
      </w:r>
      <w:r>
        <w:rPr>
          <w:b/>
          <w:bCs/>
        </w:rPr>
        <w:t>«Медсанчасть №7»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535504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0 коп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Пятьсот тридцать пять тысяч пятьсот четыре </w:t>
      </w:r>
      <w:r>
        <w:rPr>
          <w:rFonts w:cs="Times New Roman" w:ascii="Times New Roman" w:hAnsi="Times New Roman"/>
          <w:sz w:val="24"/>
          <w:szCs w:val="24"/>
        </w:rPr>
        <w:t>руб. 1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22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0356300019011000055, на сайте «Администрация города Перми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за №035630001901100005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 (Одна) заявка.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right="408" w:hanging="0"/>
        <w:jc w:val="both"/>
        <w:rPr/>
      </w:pPr>
      <w:r>
        <w:rPr/>
        <w:t>1.Допустить к участию в открытом аукционе</w:t>
      </w:r>
      <w:r>
        <w:rPr>
          <w:bCs/>
        </w:rPr>
        <w:t xml:space="preserve"> </w:t>
      </w:r>
      <w:bookmarkStart w:id="0" w:name="OLE_LINK2"/>
      <w:bookmarkStart w:id="1" w:name="OLE_LINK1"/>
      <w:r>
        <w:rPr>
          <w:bCs/>
        </w:rPr>
        <w:t>в электронной форме</w:t>
      </w:r>
      <w:r>
        <w:rPr/>
        <w:t xml:space="preserve"> </w:t>
      </w:r>
      <w:bookmarkEnd w:id="0"/>
      <w:bookmarkEnd w:id="1"/>
      <w:r>
        <w:rPr/>
        <w:t>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мащук Ю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дкин С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кирева В.В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едникова И.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рлакова В.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шкова Т.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анова Н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Признать открытый аукцион в электронной форме несостоявшимся в соответствии с ч.7 ст.41.9 Федерального закона от 21.07.2005 № 94-ФЗ в связи с тем, что подана только одна заявка и признан участником аукциона только один участник размещения заказ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mallCaps/>
              </w:rPr>
              <w:t xml:space="preserve">_________________ </w:t>
            </w:r>
            <w:r>
              <w:rPr/>
              <w:t>Гормащук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Колодкин С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Балакирева В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Праведник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Варлакова В.С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ушкова Т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Долганова Н.П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11-08-01T15:24:00Z</cp:lastPrinted>
  <dcterms:modified xsi:type="dcterms:W3CDTF">2011-08-01T09:25:00Z</dcterms:modified>
  <cp:revision>146</cp:revision>
  <dc:subject/>
  <dc:title>ПРОТОКОЛ № 91А/__/__ </dc:title>
</cp:coreProperties>
</file>