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6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01 августа 2011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Поставка вычислительной техник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spacing w:before="280" w:after="280"/>
        <w:ind w:left="375" w:hanging="0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spacing w:before="280" w:after="240"/>
        <w:ind w:left="375" w:hanging="0"/>
        <w:rPr/>
      </w:pPr>
      <w:r>
        <w:rPr/>
        <w:t xml:space="preserve">«Поставка вычислительной техники » </w:t>
        <w:br/>
        <w:t>Начальная (максимальная) цена контракта (с указанием валюты): 47 600,00 (сорок семь тысяч шестьсот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62 от 22.07.2011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/>
      </w:pPr>
      <w:r>
        <w:rPr/>
        <w:t>Процедура рассмотрения и оценки котировочных заявок проведена 29.07.2011 по адресу: г. Пермь, ул. Коминтерна, 14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3025"/>
        <w:gridCol w:w="2100"/>
        <w:gridCol w:w="3278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И" </w:t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Подводников, 9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ЮниКомп-Пермь" </w:t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ул. Космонавта Леонова, д. 23, оф.1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ИТ-Центр" </w:t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ул. Связистов, 24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РУТОН-ПЕРМЬ" </w:t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ул. Ленина, д.50, оф. 126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Ти-Ай-Ти" </w:t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д. 28</w:t>
            </w:r>
          </w:p>
        </w:tc>
        <w:tc>
          <w:tcPr>
            <w:tcW w:w="3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Normal"/>
        <w:spacing w:before="280" w:after="280"/>
        <w:ind w:left="375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5222104, КПП 590501001 Общество с ограниченной ответственностью "ИНСИ" (Адрес: 614022, г. Пермь, ул. Подводников, 9).</w:t>
        <w:br/>
        <w:t>Предложение о цене контракта: 37 720,00 (тридцать семь тысяч сем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2867577, КПП 590201001 Общество с ограниченной ответственностью "РУТОН-ПЕРМЬ" (Адрес: 614000, ул. Ленина, д.50, оф. 126).</w:t>
        <w:br/>
        <w:t>Предложение о цене контракта: 38 000,00 (тридцать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01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8.2011 №035630000671100006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spacing w:before="280" w:after="280"/>
        <w:rPr/>
      </w:pPr>
      <w:r>
        <w:rPr/>
        <w:t xml:space="preserve">Предмет контракта: Поставка вычислительной техники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8.2011 №035630000671100006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spacing w:before="280" w:after="280"/>
        <w:rPr/>
      </w:pPr>
      <w:r>
        <w:rPr/>
        <w:t xml:space="preserve">Предмет контракта: Поставка вычислительной техники </w:t>
      </w:r>
    </w:p>
    <w:p>
      <w:pPr>
        <w:pStyle w:val="Normal"/>
        <w:rPr/>
      </w:pPr>
      <w:r>
        <w:rPr/>
        <w:t>Начальная (максимальная) цена контракта (с указанием валюты): 47 600,00 (сорок сем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593"/>
        <w:gridCol w:w="2069"/>
        <w:gridCol w:w="3728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И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5222104, </w:t>
            </w:r>
          </w:p>
          <w:p>
            <w:pPr>
              <w:pStyle w:val="Normal"/>
              <w:jc w:val="center"/>
              <w:rPr/>
            </w:pPr>
            <w:r>
              <w:rPr/>
              <w:t>КПП 59050100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Подводников, 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ЮниКомп-Пермь" , ИНН 5905261047, </w:t>
            </w:r>
          </w:p>
          <w:p>
            <w:pPr>
              <w:pStyle w:val="Normal"/>
              <w:jc w:val="center"/>
              <w:rPr/>
            </w:pPr>
            <w:r>
              <w:rPr/>
              <w:t>КПП 59050100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ул. Космонавта Леонова, д. 23, оф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ИТ-Центр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2140076, </w:t>
            </w:r>
          </w:p>
          <w:p>
            <w:pPr>
              <w:pStyle w:val="Normal"/>
              <w:jc w:val="center"/>
              <w:rPr/>
            </w:pPr>
            <w:r>
              <w:rPr/>
              <w:t>КПП 59020100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ул. Связистов, 2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УТОН-ПЕРМЬ" , ИНН 590286757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ПП 59020100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ул. Ленина, д.50, оф. 1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Ти-Ай-Ти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6084841, </w:t>
            </w:r>
          </w:p>
          <w:p>
            <w:pPr>
              <w:pStyle w:val="Normal"/>
              <w:jc w:val="center"/>
              <w:rPr/>
            </w:pPr>
            <w:r>
              <w:rPr/>
              <w:t>КПП 59060100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д. 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8.2011 №035630000671100006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spacing w:before="280" w:after="280"/>
        <w:rPr/>
      </w:pPr>
      <w:r>
        <w:rPr/>
        <w:t xml:space="preserve">Предмет контракта: Поставка вычислительной техники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48"/>
        <w:gridCol w:w="1367"/>
        <w:gridCol w:w="1204"/>
        <w:gridCol w:w="2032"/>
        <w:gridCol w:w="3656"/>
        <w:gridCol w:w="9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Н 5905222104, </w:t>
            </w:r>
          </w:p>
          <w:p>
            <w:pPr>
              <w:pStyle w:val="Normal"/>
              <w:jc w:val="center"/>
              <w:rPr/>
            </w:pPr>
            <w:r>
              <w:rPr/>
              <w:t>КПП 590501001, Общество с ограниченной ответственностью "ИНСИ"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Н 5905261047, </w:t>
            </w:r>
          </w:p>
          <w:p>
            <w:pPr>
              <w:pStyle w:val="Normal"/>
              <w:jc w:val="center"/>
              <w:rPr/>
            </w:pPr>
            <w:r>
              <w:rPr/>
              <w:t>КПП 590501001, Общество с ограниченной ответственностью "ЮниКомп-Пермь"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Н 590214007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201001, 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ИТ-Центр"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Н 5902867577, </w:t>
            </w:r>
          </w:p>
          <w:p>
            <w:pPr>
              <w:pStyle w:val="Normal"/>
              <w:jc w:val="center"/>
              <w:rPr/>
            </w:pPr>
            <w:r>
              <w:rPr/>
              <w:t>КПП 590201001, Общество с ограниченной ответственностью "РУТОН-ПЕРМЬ"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Н 590608484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601001, 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Ти-Ай-Ти"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 товарах, о работах, об услугах, соответственно на поставку, выполнение, оказание которых размещается заказ</w:t>
              <w:br/>
              <w:t>Пояснение: П.12. Приложения № 1 к котировочной заявке содержит недостоверные сведения об эквивалентном товаре. Предлагаемый участником размещения заказа планшетный компьютер Acer Iconia Tab A500 16Gb не имеет встроенного модуля GPRS, EDGE, HSDPA, HSUPA, UMTS/WCDMA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1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8.2011 №035630000671100006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spacing w:before="280" w:after="280"/>
        <w:rPr/>
      </w:pPr>
      <w:r>
        <w:rPr/>
        <w:t xml:space="preserve">Предмет контракта: Поставка вычислительной техники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874"/>
        <w:gridCol w:w="1788"/>
        <w:gridCol w:w="3728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И"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7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ниКомп-Пермь"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ИТ-Центр"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55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УТОН-ПЕРМЬ"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Ти-Ай-Ти"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2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43:00Z</dcterms:created>
  <dc:creator>Олеся</dc:creator>
  <dc:description/>
  <cp:keywords/>
  <dc:language>en-US</dc:language>
  <cp:lastModifiedBy>Олеся</cp:lastModifiedBy>
  <cp:lastPrinted>2011-08-01T16:35:00Z</cp:lastPrinted>
  <dcterms:modified xsi:type="dcterms:W3CDTF">2011-08-02T03:14:00Z</dcterms:modified>
  <cp:revision>23</cp:revision>
  <dc:subject/>
  <dc:title>Протокол №0356300006711000062-1</dc:title>
</cp:coreProperties>
</file>